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180530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0390" cy="155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26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0390" cy="155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51435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aralson County Historical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O. Box 5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hanan, GA 30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</w:rPr>
                                <w:t>hchistor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rlesworth;Creepy" w:hAnsi="Charlesworth;Creepy" w:cs="Charlesworth;Creepy"/>
                              </w:rPr>
                            </w:pPr>
                            <w:r>
                              <w:rPr>
                                <w:rFonts w:cs="Charlesworth;Creepy" w:ascii="Charlesworth;Creepy" w:hAnsi="Charlesworth;Creep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pt;mso-wrap-distance-left:9.05pt;mso-wrap-distance-right:9.05pt;mso-wrap-distance-top:0pt;mso-wrap-distance-bottom:0pt;margin-top:-1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Haralson County Historical Socie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O. Box 5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Arial" w:ascii="Arial" w:hAnsi="Arial"/>
                        </w:rPr>
                        <w:t>Buchanan, GA 301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</w:rPr>
                          <w:t>hchistory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harlesworth;Creepy" w:ascii="Charlesworth;Creepy" w:hAnsi="Charlesworth;Creepy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rlesworth;Creepy" w:hAnsi="Charlesworth;Creepy" w:cs="Charlesworth;Creepy"/>
                        </w:rPr>
                      </w:pPr>
                      <w:r>
                        <w:rPr>
                          <w:rFonts w:cs="Charlesworth;Creepy" w:ascii="Charlesworth;Creepy" w:hAnsi="Charlesworth;Creep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IR ON THE SQUARE - VENDOR APPLICATIO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iness/Organization: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ling Address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: ____________________________ State: _______ Zip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ct phone#: ___________________ e-mail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ace rental:  </w:t>
        <w:tab/>
        <w:t>12’x12’ w/o electricity - $35</w:t>
        <w:tab/>
        <w:t>Spaces needed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12’x12’ w/electricity - $40</w:t>
        <w:tab/>
        <w:t>Spaces needed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Limited availabilit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</w:rPr>
        <w:t>Please provide a thorough description of the items, products or services to be sold: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 have read the rules in the companion document and agree to abide by the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endor signature</w:t>
      </w:r>
    </w:p>
    <w:p>
      <w:pPr>
        <w:pStyle w:val="Normal"/>
        <w:rPr/>
      </w:pPr>
      <w:r>
        <w:rPr/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O BE COMPLETED BY FAIR ORGANIZERS: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ck/money order #: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mount: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ite assignment: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 received:                                                Initials:</w:t>
            </w:r>
          </w:p>
        </w:tc>
      </w:tr>
    </w:tbl>
    <w:p>
      <w:pPr>
        <w:pStyle w:val="Normal"/>
        <w:rPr>
          <w:rFonts w:ascii="Charlesworth;Creepy" w:hAnsi="Charlesworth;Creepy" w:cs="Charlesworth;Creepy"/>
          <w:sz w:val="20"/>
        </w:rPr>
      </w:pPr>
      <w:r>
        <w:rPr>
          <w:rFonts w:cs="Charlesworth;Creepy" w:ascii="Charlesworth;Creepy" w:hAnsi="Charlesworth;Creepy"/>
          <w:sz w:val="20"/>
        </w:rPr>
      </w:r>
    </w:p>
    <w:sectPr>
      <w:type w:val="nextPage"/>
      <w:pgSz w:w="12240" w:h="15840"/>
      <w:pgMar w:left="1152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lesworth">
    <w:altName w:val="Creepy"/>
    <w:charset w:val="00"/>
    <w:family w:val="decorative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arlesworth;Creepy" w:hAnsi="Charlesworth;Creepy" w:cs="Charlesworth;Creepy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hchistory.com/" TargetMode="External"/><Relationship Id="rId5" Type="http://schemas.openxmlformats.org/officeDocument/2006/relationships/hyperlink" Target="http://hchistory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0:00Z</dcterms:created>
  <dc:creator>Karen</dc:creator>
  <dc:description/>
  <dc:language>en-US</dc:language>
  <cp:lastModifiedBy>anon</cp:lastModifiedBy>
  <cp:lastPrinted>2007-06-19T15:50:00Z</cp:lastPrinted>
  <dcterms:modified xsi:type="dcterms:W3CDTF">2007-06-22T06:30:00Z</dcterms:modified>
  <cp:revision>5</cp:revision>
  <dc:subject/>
  <dc:title/>
</cp:coreProperties>
</file>