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28"/>
        </w:rPr>
        <w:t xml:space="preserve">SOURCE:  </w:t>
      </w:r>
      <w:r>
        <w:rPr>
          <w:b/>
          <w:bCs/>
        </w:rPr>
        <w:t>SAR Patriot Index,  (National Society of the sons of the American Revolution, Progeny Publishing, 2002), "Electronic,"</w:t>
      </w:r>
    </w:p>
    <w:p>
      <w:pPr>
        <w:pStyle w:val="Normal"/>
        <w:rPr>
          <w:b/>
          <w:b/>
          <w:bCs/>
          <w:color w:val="008000"/>
          <w:sz w:val="28"/>
        </w:rPr>
      </w:pPr>
      <w:r>
        <w:rPr>
          <w:b/>
          <w:bCs/>
          <w:i/>
          <w:iCs/>
          <w:color w:val="008000"/>
          <w:sz w:val="28"/>
        </w:rPr>
        <w:t>CITATION: Record of Andrew Gilbert, SAR  number 148189 . [Cites Revolutionary War service as a Private in Pennsylvania.]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691"/>
        <w:gridCol w:w="1658"/>
        <w:gridCol w:w="1308"/>
        <w:gridCol w:w="846"/>
        <w:gridCol w:w="2412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Name: 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Andrew Gilbert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x: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ference #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Patrio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tle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ouses &amp; Children: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elena (-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ohn D. (Johannes) Gilbert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ather: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ther: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vents: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18 Feb 1740, Hoffenheim, German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>bef. 25 Feb 1816, York Co., PA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s: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RV:</w:t>
            </w:r>
            <w:r>
              <w:rPr/>
              <w:t xml:space="preserve"> Pvt. P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AR#:</w:t>
            </w:r>
            <w:r>
              <w:rPr/>
              <w:t xml:space="preserve"> 148189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A#:</w:t>
            </w:r>
            <w:r>
              <w:rPr/>
              <w:t xml:space="preserve"> 106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8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3:21:00Z</dcterms:created>
  <dc:creator>Frederick Siler</dc:creator>
  <dc:description/>
  <dc:language>en-US</dc:language>
  <cp:lastModifiedBy>Frederick Siler</cp:lastModifiedBy>
  <dcterms:modified xsi:type="dcterms:W3CDTF">2005-12-23T03:22:00Z</dcterms:modified>
  <cp:revision>1</cp:revision>
  <dc:subject/>
  <dc:title>SOURCE:  SAR Patriot Index,  (National Society of the sons of the American Revolution, Progeny Publishing, 2002), "Electronic,</dc:title>
</cp:coreProperties>
</file>