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verl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o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/19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Town of 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ark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/19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ca Raton AAF, Boca Raton, Florida (Radar) Yale University, New Haven, Connecticut (Comm) Maxwell Field, Montgomery, Alabama (Ad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A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years 4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Commendattion Ribbon, American Theater Ribbon,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st Lt., 2nd Lt, A/c Cp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5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0/19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 2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v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euten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ver, Lucille, Lt. Lucille Weaver A.N.C., Station Hospital, Fort George P. Meade, Md., Date of E: July 8, 1942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bb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ichman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t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idem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idem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o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sl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0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ugoslav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Upt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5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ic Tng at Fort Niagara, New York, Medical at Fort Lewis, Washington and Camp Shelby Mississippi, Motor Maintenance Fort Miles, Delaw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rd General Hospital and 2801st Eng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7 months, 15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months, 5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 Pacific Theater, on Linian Islan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als-Good Conduct and Victory, Ribbons-Asiatic Pacific and American Theat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, PVT 1/c, T/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5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stov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30/19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9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TS Sampson, New York, NT School (Diesel) Richmond, Virginia (8 Weeks), NTSchool (Advanced Diesel) Richmond, ATB Solomon, Mary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ven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wo year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, European, Asiatic Pacific Theaters, Normandy Invasion, Phillippine Liberation, Okinawa 1 star USS LST 505 Two years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th Station Army Hospital Sept. 161944-Nov. 1, 1944 Cagliari, Sardin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Campaign, European African Mid East, 2 stars, Victory Medal, Phillippine Liberation, Asiatic-Pacific 1 st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, F3/2, F 1/2, Mo. M. M. 2/c, Mo. M. M. 1/c, Chief Mo. M. M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0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m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ff Sg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e, Kermit (Staff Sgt.), Co. C. 301st Infantry, A.P.O 94, Fort Custer, Michigan, Date of I or E (not specified), October 5, 194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edeman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rg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26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9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Theater, Pacific Theater-ship USS  Princeton, Gilbert Island-Bougainville Campaign, Marshall Island-Marianas Island, Palay Island, Phillippines Island-Coral Sea-Sulu Sea, Iwo Jima Island-First and Second Battle Fleets-Admiralty Islan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-Accomadation from Admiral of Fleet-1 from Captain, 12 Service Sta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p. Seaman, Seaman 2/c, Seaman 1/c, Coixiswai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 Bruno, Califor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6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edeman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ghtm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loy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loyd Wightman, U.S.S. Sampson, c/o Postmaster, New York City, New York, Date of E. Feb. 10, 1934, Service: Nav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zenri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0/19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2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Corp-Motor Section-EVAC Hospita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2 months, 1 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ndy, Northern France, Ardennes, Rhineland, Central Europ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Service Medal, European-Middle Eastern Service Medal, World War II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n 4th Grad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2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zenri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4/19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2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Cor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2/19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er ag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sep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 S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4/19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0/2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ar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6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1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AFTTC Sioux Falls, South Dakota, AAFTTC Boca Raton, Florida, RCM Radar School in Huntingdon, Eng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 Forc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11 months 10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no months, 15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ndy, Northern France, Ardennes, Rhineland, Central Europ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Theater Ribbon, European-African-Middle Eastern Campaign Ribbon with 5 bronze stars, Good Conduct Medal, 2 Overseas Service Ba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me AAFld Rome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8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dar Technici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 2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rde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l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. Sg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rden, Donald Gulf (S. Sgt.), Advanced Glider Detachment, 3rd Base Hg. Air Base Sq., Albuquerque Air Base, New Mexico, Date of I: Feb. 1, 19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2:13:00Z</dcterms:created>
  <dc:creator>Pamela G. Davis</dc:creator>
  <dc:description/>
  <dc:language>en-US</dc:language>
  <cp:lastModifiedBy>Pamela G. Davis</cp:lastModifiedBy>
  <dcterms:modified xsi:type="dcterms:W3CDTF">2001-05-19T00:25:00Z</dcterms:modified>
  <cp:revision>27</cp:revision>
  <dc:subject/>
  <dc:title>Wagner</dc:title>
</cp:coreProperties>
</file>