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nValkenbur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 V. VanValkenburg, (Pvt.), 41st Techinical Training School Squadron, Barracks 776, Lowry Field #2, Denver, Colorado, Date of E: September 1935, Service: Army Ai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nValkenbur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aman 1st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nValkenburg, Lee R. (Seaman 1st Class), Navy Dept., Box 21, receiving Ship, T.H.Pearl Harbor, Date of I: Nov. 1941, Service: Nav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kman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og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15:00Z</dcterms:created>
  <dc:creator>Pamela G. Davis</dc:creator>
  <dc:description/>
  <dc:language>en-US</dc:language>
  <cp:lastModifiedBy>Pamela G. Davis</cp:lastModifiedBy>
  <dcterms:modified xsi:type="dcterms:W3CDTF">2001-05-19T00:25:00Z</dcterms:modified>
  <cp:revision>15</cp:revision>
  <dc:subject/>
  <dc:title>Vogt</dc:title>
</cp:coreProperties>
</file>