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216"/>
        <w:gridCol w:w="1136"/>
        <w:gridCol w:w="1310"/>
        <w:gridCol w:w="1310"/>
        <w:gridCol w:w="1503"/>
        <w:gridCol w:w="1496"/>
        <w:gridCol w:w="1310"/>
        <w:gridCol w:w="1663"/>
        <w:gridCol w:w="1417"/>
        <w:gridCol w:w="1203"/>
        <w:gridCol w:w="1496"/>
        <w:gridCol w:w="2163"/>
        <w:gridCol w:w="1777"/>
        <w:gridCol w:w="1763"/>
        <w:gridCol w:w="1423"/>
        <w:gridCol w:w="1603"/>
        <w:gridCol w:w="1310"/>
        <w:gridCol w:w="1490"/>
        <w:gridCol w:w="1809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Last Nam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Middle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Initial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D.O.B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D.O.D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Whe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Bor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Entered Service A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Dat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Trained at (or special schooling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Branch of Militar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Service in US (time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eign Service (time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eaters, Campaigns, Battles, Ship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spitalization or Prisoner (places and dates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ations, Medals, Service Stars and Other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Ratings Held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Where Discharged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Date of Discharg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ther Remarks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</w:rPr>
              <w:t>Additional Information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baczynsk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njam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m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VT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baczynski, Benjamin M., PVT, 801 Coastal A Battery, A.P.O. #851, c/o Postmaster New York City, New York, Date of I: Jan. 13, 1942, Service: Army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berczynsk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aymon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v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. M. 1/c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aymond Tabczynski, E.M. 1/c , U.S.S. Ralph Talbot, c/o Postmaster, San Francisco, California Date of E: December 2, 1937 Service: Navy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ylor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dwar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anley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/23/19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von, New Yor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ffalo, New York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/22/194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structed Radio Operartion Officers Training School, Fort Monmouth, New Jerse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ir Corp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 month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 months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uropean Theater of Operations, Northern France, Rhineland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n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merican Defense Service Medal, European African Middle Eastern Service Medal, Good Conduct Medal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aff Sergeant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t Dix, New Jersey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/21/194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ylor, Edward S., (Sgt), 611 Sig Plotting Co., Box 120 Niagara Square Sta., Buffalo, New York, Date of I or E (not specified), Feb. 22, 1941 *This information obtained from the Name-Rank-Address sheet found inside the Original Records Book 1*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rwilliger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onal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/19/19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orkshire, New Yor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t Niagara, New York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/2/194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t McClellan, Alabama, Fort Jackson, South Carolina, Camp Forest, Tennessee, Fort Leonard, Missouri, Camp Roberts, Califor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m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 years 9 months, 15 day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 year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rthern Solomon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pt. 15, 1945, Hospitalized on Bougainvill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merican Theater, Asiatic-Pacific Theater, 1 bronze star, Good Conduct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gt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t Dix, New Jersey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/15/194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n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rwilliger, Donald, (PVT 1st Class), 2 Bn. HQ. Co., 121st Infantry A.P.O. Div. 8, Nashville, Tennessee, Date of I: Feb. 2, 1942, Service: Army *This particular information obtained from the Name-Rank-Address Sheet found inside the Original Records Book 1*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hompset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ber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st Lieutenant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hompsett, Robert E., (Dr.), 1st.Lieutenant, Fort Niagara, New York, Date of I: March 24, 1941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idd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ennet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VT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idd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rdo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/27/191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/2/2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rse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dw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my Air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VT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rsey, Edwin G.,(PVT), U.S.A. Airforces, 17th TSST 231, Chanute Field, Rantoul, Illinois, Date of I: July 20, 1942, Service: Army Air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rwilliger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yn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FC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22:00:00Z</dcterms:created>
  <dc:creator>Pamela G. Davis</dc:creator>
  <dc:description/>
  <dc:language>en-US</dc:language>
  <cp:lastModifiedBy>Pamela G. Davis</cp:lastModifiedBy>
  <dcterms:modified xsi:type="dcterms:W3CDTF">2001-05-19T00:25:00Z</dcterms:modified>
  <cp:revision>18</cp:revision>
  <dc:subject/>
  <dc:title>Taylor</dc:title>
</cp:coreProperties>
</file>