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216"/>
        <w:gridCol w:w="1136"/>
        <w:gridCol w:w="1310"/>
        <w:gridCol w:w="1310"/>
        <w:gridCol w:w="1503"/>
        <w:gridCol w:w="1496"/>
        <w:gridCol w:w="1310"/>
        <w:gridCol w:w="1663"/>
        <w:gridCol w:w="1417"/>
        <w:gridCol w:w="1203"/>
        <w:gridCol w:w="1496"/>
        <w:gridCol w:w="2163"/>
        <w:gridCol w:w="1777"/>
        <w:gridCol w:w="1763"/>
        <w:gridCol w:w="1423"/>
        <w:gridCol w:w="1603"/>
        <w:gridCol w:w="1310"/>
        <w:gridCol w:w="1490"/>
        <w:gridCol w:w="1809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Last Nam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Middl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itia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.O.B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D.O.D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Wher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Bor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Entered Service A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at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ined at (or special schoolin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Branch of Militar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Service in US (tim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Foreign Service (time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Theaters, Campaigns, Battles, Ship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spitalization or Prisoner (places and dates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ations, Medals, Service Stars and Othe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Ratings Held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Where Discharged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ate of Discharg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Remark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Information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cha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t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/1/19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les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ffalo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/17/19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lly Field, San Antonio, Texas, Sikeston Army Flying School, Sikeston, Missouri, Enid Army Flying School, Enid, Oklahoma, Radio School, Sioux Falls, South Dakota, Gunnery School, Yuma, Arizo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my Air For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years 4 months 10 day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 months 28 day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uropean Theater, Ardennes, Normandy, Northern France, and Rhineland Campaigns, B-17 Flying Fortress Aircraf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ir Medal with 4 Oak Leaf Clusters, European African Middle Eastern Service Meda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FC, CPL, SGT, S/SGT, T/SG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paration Center, Fort Dix, New Jerse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/26/19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chultz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est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/20/19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ffalo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Niagara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/11/194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Jackson, South Carolina for 1 year and 7 months entered O.C.S. at Fort Belvoir, Virginia further training at Camp Swift, Texas, and Camp Gruber, Oklaho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 Months Infantry, 42 Months Corps of Engineer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 Month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 month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lge, Ardennes, Rhineland, Central Germany Battle of Rohr, Reneager Bridge-head, Rohr Pocket, St. Vith, Thurtiger Forest, England, France, Belgium, Luxemburg, Germany, Holland and Austri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n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ial Citation-Bronze Star-Purple Heart- Victory Ribbon, and three Service Stars, Ardennes, Rhineland and Central German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poral, Sergeant, Staff Sgt, 1st Sgt, Master Sgt., 2nd Lt., 1st Lt, Captain, and Major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Dix, New Jerse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/2/19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chultz, Chester (1st Sgt), Hg. Co., 3rd Bn. 77 Div. U.S.A., Fort Jackson, South Carolina, Date of I: April 11, 1941, Service: Army *This particular information was obtained from the Name-Rank-Address sheet found inside of the Original Records Book 1*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chultz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rma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/14/19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ffalo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Niagara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/17/194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dnance General Auto Mechanics, Studied General Maintenance and Repair of Army Vehicle.  (Holybird Ordnance School), Baltimore, Maryla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dnan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ix month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 month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ples, Foggia, North Apennines, Po Valley, Rome-Arn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n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uropean-African-Middle Eastern Service Medal, Good Conduct Meda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poral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Dix, New Jerse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/2/19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cripte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ar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it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ynar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/8/19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/7/2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it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n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/12/19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/20/198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it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rre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/28/199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ar of Birth 1915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it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lv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/15/199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ar of Birth 1920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it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/19/19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/30/198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nce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an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/12/19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/19/199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roul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nr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ng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h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/29/199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ar of Birth 1909 (?)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ec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rma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rman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era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/6/19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/1/199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22:00:00Z</dcterms:created>
  <dc:creator>Pamela G. Davis</dc:creator>
  <dc:description/>
  <dc:language>en-US</dc:language>
  <cp:lastModifiedBy>Pamela G. Davis</cp:lastModifiedBy>
  <dcterms:modified xsi:type="dcterms:W3CDTF">2001-05-19T00:25:00Z</dcterms:modified>
  <cp:revision>16</cp:revision>
  <dc:subject/>
  <dc:title>Schang</dc:title>
</cp:coreProperties>
</file>