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01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9"/>
        <w:gridCol w:w="1216"/>
        <w:gridCol w:w="1136"/>
        <w:gridCol w:w="1310"/>
        <w:gridCol w:w="1310"/>
        <w:gridCol w:w="1503"/>
        <w:gridCol w:w="1496"/>
        <w:gridCol w:w="1310"/>
        <w:gridCol w:w="1663"/>
        <w:gridCol w:w="1417"/>
        <w:gridCol w:w="1203"/>
        <w:gridCol w:w="1496"/>
        <w:gridCol w:w="2163"/>
        <w:gridCol w:w="1777"/>
        <w:gridCol w:w="1763"/>
        <w:gridCol w:w="1423"/>
        <w:gridCol w:w="1603"/>
        <w:gridCol w:w="1310"/>
        <w:gridCol w:w="1490"/>
        <w:gridCol w:w="1809"/>
      </w:tblGrid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Last Name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First Nam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Middle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Initial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D.O.B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D.O.D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Wher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 w:eastAsia="en-US"/>
              </w:rPr>
              <w:t>Born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 w:eastAsia="en-US"/>
              </w:rPr>
              <w:t>Entered Service At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 w:eastAsia="en-US"/>
              </w:rPr>
              <w:t>Date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 w:eastAsia="en-US"/>
              </w:rPr>
              <w:t>Trained at (or special schooling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 w:eastAsia="en-US"/>
              </w:rPr>
              <w:t>Branch of Military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Service in US (time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oreign Service (time)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heaters, Campaigns, Battles, Ships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ospitalization or Prisoner (places and dates)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itations, Medals, Service Stars and Other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 w:eastAsia="en-US"/>
              </w:rPr>
              <w:t>Ratings Held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 w:eastAsia="en-US"/>
              </w:rPr>
              <w:t>Where Discharged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 w:eastAsia="en-US"/>
              </w:rPr>
              <w:t>Date of Discharge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astorius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alter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. Sr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/22/192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/28/199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eckham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obert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orporal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eirce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Georg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/7/191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oungstown, Ohio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etroit, Michigan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/1/194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aval Training School, Detroit, Michigan, Naval Training School, Miami Florid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US Navy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merican Theater, Pacific Theater, USS YP-419, USS ATR-76, Solomans Campaign, Green Island Campaign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one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merican Defense Ribbon, American Theater Ribbon, Pacific Theater Ribbon, Victory Ribbon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rd Class Storekeeper, 2nd Class Storekeeper, Ensign, USNR, Lieut. USNR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os Angeles, California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/7/1946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George W. Peirce, 1614 Holland Ave., Birmingham, Michigan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eirce, George W. (SK 2C), 7600 East Jefferson St., Detroit, Michigan, US Naval Army, Date of E: Aug. 1,1941 Service: Army *This particular information was obtained from the Names-Rank-Address sheet found inside the Original Records Book 1*</w:t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enslien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Glenwood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rederick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/13/194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orth Tonawanda, New York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elevan, New York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/7/194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aval Boot Camp, Sampson, New York, Aviation Machinist Mate's School, N.A.T.T.C., Norman, Oklahom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US Navy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ugust 27, 1943 to March 16, 194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merican Theater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.S. Seamon 2/c, Seamon 1/c, A. M. M. 3/c, A. M. M. 2/c and Aviation Machinist Mate 1/c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eparation Center, Norman, Oklahoma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/16/1946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errington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aymond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/24/191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/6/198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ersons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laris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/29/190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/15/199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elevan, New York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uffalo, New York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/10/194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eesler Field, Biloxi, Mississippi, Camp Crowder, Kansas City, Drew Field, Jefferson Barracks, St. Louis, Missour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AF (6 Air Force)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One year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 Months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aribbean Defense Command, Albrook Field, Panama Canal, ASN to H.Q. 26th Ftr Command-516 Sig AW BN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one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Victory Medal, Good Conduct Medal, American Theater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ch/5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ort Dix, New Jersey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/5/194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one (never again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hillippi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arrell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rmy Air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aptain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hillippi, Darrell A. (Capt.), 239 Corona Ave., Dayton, Ohio, Date of I: Feb. 20, 1942, Service: Army Air</w:t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ichur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Joseph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/10/191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/27/199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rmy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VT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ichur, Joseph F. #32136125 (PVT), Plotting Co. 558 Sig. A.W. Bn., Army Post Office 828, c/o Postmaster, New Orleans, Lousianna, Date of I: Sept. 8, 1941, Service: Army</w:t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ierce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ugen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/28/198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ar of Birth 1913</w:t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iker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alter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/19/191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uffalo, New York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ort Niagara, New York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/9/194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amp Grant, Illinois, Vet Sch Meet &amp; Dairy Hyg, MD, IRTC Camp Livingston, Louisian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AF AGF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 Years 4 Months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 Months 6 Days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entral Europe, Rhineland, GO 33 WD 45 as amended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Good Conduct Medal, American Service Medal, World War II Victory Medal, European African Middle Eastern Service Medal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PL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eparation Ctr, Fort Dix, New Jersey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/14/1946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inchur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Joseph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uffalo, New York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/1/194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t. Niagara, New York, Ft. Briggs, North Carolina, Fort Dix, New Jerse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rmy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anama, Gallepagus Island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Good Conduct Medal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orporal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/8/1944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ingrey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onald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/25/192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elevan, New York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ort Niagara, New York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/11/194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amp Croft, South Carolina Feb. 43-Aug. 43, Fort Meade, Maryland Aug. 43-June 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rmy Infantry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 months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6 months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Italian Theater, Rome-Arno Campaign, North Appenines Campaign, Po Valley Campaign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ibbons-American Theater, European, Croix De Guerre-Div Citation, 3 Battle Stars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orporal Oct. 43-May44, Sergeant May 44 - Nov. 45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ort Dix, New Jersey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/16/194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ixley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onald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/16/192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ast Aurora, New York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uffalo, New York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/11/194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arris Island, South Carolina, Sea School, Norfolk, Virgi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US Marine Corps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 months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  years 2 months 2 days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acific Area Aboard USS Alabama duty in Japan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 Service Stars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orp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Great Lakes, Illinois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/7/194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loetz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eroy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/5/192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/6/198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8T21:56:00Z</dcterms:created>
  <dc:creator>Pamela G. Davis</dc:creator>
  <dc:description/>
  <dc:language>en-US</dc:language>
  <cp:lastModifiedBy>Pamela G. Davis</cp:lastModifiedBy>
  <dcterms:modified xsi:type="dcterms:W3CDTF">2001-05-19T00:16:00Z</dcterms:modified>
  <cp:revision>16</cp:revision>
  <dc:subject/>
  <dc:title>Peirce</dc:title>
</cp:coreProperties>
</file>