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216"/>
        <w:gridCol w:w="1136"/>
        <w:gridCol w:w="1310"/>
        <w:gridCol w:w="1310"/>
        <w:gridCol w:w="1503"/>
        <w:gridCol w:w="1496"/>
        <w:gridCol w:w="1310"/>
        <w:gridCol w:w="1663"/>
        <w:gridCol w:w="1417"/>
        <w:gridCol w:w="1203"/>
        <w:gridCol w:w="1496"/>
        <w:gridCol w:w="2163"/>
        <w:gridCol w:w="1777"/>
        <w:gridCol w:w="1763"/>
        <w:gridCol w:w="1423"/>
        <w:gridCol w:w="1603"/>
        <w:gridCol w:w="1310"/>
        <w:gridCol w:w="1490"/>
        <w:gridCol w:w="1809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Last Nam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Middle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nitial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D.O.B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D.O.D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Whe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Bor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Entered Service A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Dat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Trained at (or special schooling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Branch of Militar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Service in US (time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eign Service (time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aters, Campaigns, Battles, Ship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spitalization or Prisoner (places and dates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ations, Medals, Service Stars and Other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Ratings Held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Where Discharged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Date of Discharg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her Remarks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</w:rPr>
              <w:t>Additional Information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ehler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dw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/31/199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ar of Birth 1920?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'Har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rederic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/23/19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/2/199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lewnic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/6/199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ar of Birth 1923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wen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rt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hard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/2/19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levan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ffalo, New Yor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/12/194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ch Supply, AAFTS, Chillicothe, Missou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S Army Air Corps AU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 May 42 - 18 December 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ne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n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n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rgeant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xwell Field, Montgomery, Alabam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/11/194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n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21:55:00Z</dcterms:created>
  <dc:creator>Pamela G. Davis</dc:creator>
  <dc:description/>
  <dc:language>en-US</dc:language>
  <cp:lastModifiedBy>Pamela G. Davis</cp:lastModifiedBy>
  <dcterms:modified xsi:type="dcterms:W3CDTF">2001-05-19T00:25:00Z</dcterms:modified>
  <cp:revision>13</cp:revision>
  <dc:subject/>
  <dc:title>Owens</dc:title>
</cp:coreProperties>
</file>