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am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or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9/194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6/19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pere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t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7/19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mond, Virgin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12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Croft, South Carolina, Camp Lee, Virgi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.M.C. US 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 Theater of Operations, Central Europe Campaign (Bronze Service Star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Defense Medal, World War II Victory Medal, American Service Medal, European-African-Middle Eastern Service Medal, good Conduct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PL, Technical 4th Gd, Staff Sergea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17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ton, Dalton H. (Corp.), Quartermaster Corp, Detachment W Barracks 35, Camp Croft, South Carolina *This particular information obtained from the Name-Rank-Address sheets found in the Original Records Book 1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t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4/19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26/198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4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ottfield Illinois, Truax Field, Madison, Wisconsin, Salt Lake City Air Base, Alamogordo Airbase, Alamagordo, New Mexico,  Langley Field, Virgi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Air Forc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. Theater of Operations, Naples-foggia, North Appenines, Northern France, Po Valley, Rhineland, Rome-Arno, Southern France, Air Comba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od Conduct Badge, M.T.O. Ribbon with 8 stars, unit citation with clust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, CPL and SG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7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5:00Z</dcterms:created>
  <dc:creator>Pamela G. Davis</dc:creator>
  <dc:description/>
  <dc:language>en-US</dc:language>
  <cp:lastModifiedBy>Pamela G. Davis</cp:lastModifiedBy>
  <dcterms:modified xsi:type="dcterms:W3CDTF">2001-05-19T00:26:00Z</dcterms:modified>
  <cp:revision>14</cp:revision>
  <dc:subject/>
  <dc:title>Newton</dc:title>
</cp:coreProperties>
</file>