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01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9"/>
        <w:gridCol w:w="1216"/>
        <w:gridCol w:w="1136"/>
        <w:gridCol w:w="1310"/>
        <w:gridCol w:w="1310"/>
        <w:gridCol w:w="1503"/>
        <w:gridCol w:w="1496"/>
        <w:gridCol w:w="1310"/>
        <w:gridCol w:w="1663"/>
        <w:gridCol w:w="1417"/>
        <w:gridCol w:w="1203"/>
        <w:gridCol w:w="1496"/>
        <w:gridCol w:w="2163"/>
        <w:gridCol w:w="1777"/>
        <w:gridCol w:w="1763"/>
        <w:gridCol w:w="1423"/>
        <w:gridCol w:w="1603"/>
        <w:gridCol w:w="1310"/>
        <w:gridCol w:w="1490"/>
        <w:gridCol w:w="1809"/>
      </w:tblGrid>
      <w:tr>
        <w:trPr/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Last Name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First Name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Middle Name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 w:eastAsia="en-US"/>
              </w:rPr>
              <w:t>D.O.B.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 w:eastAsia="en-US"/>
              </w:rPr>
              <w:t>D.O.D.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Where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 w:eastAsia="en-US"/>
              </w:rPr>
              <w:t>Born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 w:eastAsia="en-US"/>
              </w:rPr>
              <w:t>Entered Service At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 w:eastAsia="en-US"/>
              </w:rPr>
              <w:t>Date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 w:eastAsia="en-US"/>
              </w:rPr>
              <w:t>Trained at (or special schooling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 w:eastAsia="en-US"/>
              </w:rPr>
              <w:t>Branch of Military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Service in US (time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oreign Service (time)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heaters, Campaigns, Battles, Ships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Hospitalization or Prisoner (places and dates)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itations, Medals, Service Stars and Other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 w:eastAsia="en-US"/>
              </w:rPr>
              <w:t>Ratings Held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 w:eastAsia="en-US"/>
              </w:rPr>
              <w:t>Where Discharged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 w:eastAsia="en-US"/>
              </w:rPr>
              <w:t>Date of Discharge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ther Remarks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dditional Information</w:t>
            </w:r>
          </w:p>
        </w:tc>
      </w:tr>
      <w:tr>
        <w:trPr/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Kelly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rederick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L.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Kempf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Karl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orporal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Kempf, Karl #32031013, (Corp), Battery A 225 F.A., APO 961 c/o Postmaster, San Francisco, California, Date of I: June 14, 1941</w:t>
            </w:r>
          </w:p>
        </w:tc>
      </w:tr>
      <w:tr>
        <w:trPr/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Knapp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Keith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E.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1/25/1919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Gardenville, Erie County, New York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ort Niagara, New York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5/14/1942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amp Shelby, Mississippi, Camp Caliborne, Louisianna, Camp Haws, Texas, Sheppard Field, Texas, Harrington, Kansa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Infantry Air Corps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hree Years 7 Months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o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harp Shooter, and Expert Rifleman, American Theater, Good Conduct Medal, Merritorious Service (patch) One Hash Stripe,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ech 4th Class Sergeant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Lincoln Army Air Base, Lincoln, Nebraska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1/19/1945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Knapp, Keith E. (PVT), Auto Tank Co., 339 First Infantry, APO 85,k Camp Shelby, Mississippi, Date of I: May 14, 1942, Service: Army</w:t>
            </w:r>
          </w:p>
        </w:tc>
      </w:tr>
      <w:tr>
        <w:trPr/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Knapp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edford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W.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6/25/1915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Java, New York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uffalo, New York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5/3/194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raining Course at Consolodated Aircraft Corporation, San Diego, Californi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US Army Air Force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 years 4 months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one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Good Conduct Medal, American Defense Ribbon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PL 3-1-42, SGT 10-1-42, S/SGT 2-1-43, T/SGT 7-1-43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ichols General Hospital,  Louisville, Kentucky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9/24/1943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Knapp, Medfor (Corp), 660 School Squadron, Smyrna Air Base, Smyrna, Tennessee, Date of E: May 3, 1941, Service: Air</w:t>
            </w:r>
          </w:p>
        </w:tc>
      </w:tr>
      <w:tr>
        <w:trPr/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Knox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arion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Kohler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harles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Krist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Howard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W.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/28/1916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4/23/198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West Henrietta, New York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/15/1944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amp Croft South Carolin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Infantry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6 months 2 days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 year 3 months 28 days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European, Rhineland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Hospitalized in England with Leg Wound and Trench Feet Nov. 10, 44 to Jan. 12, 45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urple Heart Combat Infantry Badge, Good Conduct Medal, European Theater Ribbon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FC Corp and SGT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ort Dix, New Jersey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/14/1946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Kulaga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Walter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6/3/1918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7/4/199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en-US" w:eastAsia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8T21:53:00Z</dcterms:created>
  <dc:creator>Pamela G. Davis</dc:creator>
  <dc:description/>
  <dc:language>en-US</dc:language>
  <cp:lastModifiedBy>Pamela G. Davis</cp:lastModifiedBy>
  <dcterms:modified xsi:type="dcterms:W3CDTF">2001-05-19T00:26:00Z</dcterms:modified>
  <cp:revision>18</cp:revision>
  <dc:subject/>
  <dc:title>Knapp</dc:title>
</cp:coreProperties>
</file>