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ck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rl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6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6/19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reck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w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5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20/19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w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9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3/19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tt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hn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24/19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lland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4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Wheeler, 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. ARTY, ARMORED CAV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 Nov. 44 to 6 Apr. 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 Apr. 45 to 25 Aug. 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-African-Middle Eastern Campaig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pril 1 to April 30, 46 Marburg, German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al Europe, Battle Sta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 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tion Center, 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30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Eng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, Donald B. (PVT), Co. D., 1st B.N. E.R.T.C., Fort Belvoir, Virginia, Date of I: August 5, 1942, Service: Army Eng.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d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 J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2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3/19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3:00Z</dcterms:created>
  <dc:creator>Pamela G. Davis</dc:creator>
  <dc:description/>
  <dc:language>en-US</dc:language>
  <cp:lastModifiedBy>Pamela G. Davis</cp:lastModifiedBy>
  <dcterms:modified xsi:type="dcterms:W3CDTF">2001-05-19T00:26:00Z</dcterms:modified>
  <cp:revision>18</cp:revision>
  <dc:subject/>
  <dc:title>Johnson</dc:title>
</cp:coreProperties>
</file>