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iti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.O.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.O.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a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24/19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chias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24/194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Bragg, North Caro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eld Artille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 months 35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 months 15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ropean-African Middle Eastern Campaign Med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h 8, 1945-April 1, 19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od Conduct Army of Occupation Medal, World War II Victory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, PFC, CP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3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listed December 19, 1944, E.R.C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wren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31/19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orkshire Township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8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ngo, Main, Bradley Field, Connecticut, Westover Field Massachusetts, Boston Massachuset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ical Corps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 4 mo, 1 da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 11 mo, 3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ral Europe, Northern France, Rhineland, GO33WD4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Service Medal, European African Middle Eastern Service Medal, Good Conduct Medal, World War II Victory Medal,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25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mmon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ha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mmon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na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nne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s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o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29/19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21/19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s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g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18/19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8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Riley, Kansas-Camp Young Califor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dnan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uthwest Pacific Asiatic Pacific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pt. 16th 1944 to June 27th 1945 New Guinea and Fort Dix, New Jerse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nze Battle Star, Asiatic Pacific Theater Ribbo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 Tech 5th Grad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27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ve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l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i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ho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31/19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n of Yorkshi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26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.A.F.T.C. Atlantic City, New Jerse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ir Corps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-26-42 to 5-13-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spital 2-14-43 to 5-13-43 Atlantic City, New Jerse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vat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lantic City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13/194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i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8/19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nship of Sardinia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22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Davis North Carolina, Fort Bragg, North Carolina, Camp Haan, California, Camp Gruber, Oklahoma, Camp Shelby, Mississipp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 Ground Forc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 11 months 29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 months 3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ral Europe 3rd Arm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Service Medal, European African Middle Eastern Service Medal, Good Conduct Medal, World War II Victory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por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14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i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nle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8/19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orkshire Township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7/19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Normoyle, Q.M. Moter base, San Antonio, Texas, Camp Barkeley, Abilene, Tex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dnan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 6 months 7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years 9 months 21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geria-French Morocco, Naples-Foggia, Rome-Arno, Tunis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 weeks, Aug. &amp; Sept. 1943 Tunisia, N. Afric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Defense Service Medal, European African Middle East Service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4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it, Stanley #3203331 (Pvt), Co. A. 55 Quartermaster Reg. (H.N.) APO 871, c/o Postmaster, New York City, New York, Date of I Feb. 1941, Service: Army *This particular information obtained from the Name-Rank-Address sheet in the Original Records Book 1*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ggin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a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5/19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3/19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Upton Inducted Sept. 24th 1943, Entered Service Oct. 15th, 19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15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Croft South Caro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fant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out 6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s in England, France, Belgium,and German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unded in action, was in hospital in England in August 19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urple Heart, Sharp Shootin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lled in Action in Germany Oct. 3rd, 19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ggin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nne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5/19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9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sic Training-Kearns, Utah Dental Technician Training at Fitzsimmons Hospital, Denver, Color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ir Corp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tioned at Maxwell Field, Alabam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PL and SG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xwell Field, Alabam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4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ggin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yn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/21/19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12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ortation Cor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ne year, two months, fifteen day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wo year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aska and Aleutian Island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iatic Pacific Service Medal, Good Conduct Medal, Victory Medal, Meritorious Service Unit Plaqu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P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20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ggin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a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tchcoc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u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re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23/19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23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years 9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 4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iatic Pacific Theater, NOB Navy #926, Naval Base Hospital #18 Gua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iatic Pacific Service Ba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 2/c, HA 1/c, PhM 3/c, PhM 2/c, Ph M 1/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N Personel Separation Center, Sampson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31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tchcock, Lucius W., Ph. M. 3-C, Naval Training Sta., Coddington Point, Newport, Rhode Island, Date of E: June 22, 1942, Service: Navy *This particular information obtained from the Name-Rank-Address Sheet found in the Original Records Book 1*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lm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be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3/19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orkshire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Upton, New York, Inducted at Buffal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28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Caliborne, Lousian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ps of Engineer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 months 29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 10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ropean Theater of Operations, Africa-Italy-Franc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od Conduct Medal-2 Service Star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chnician 4th Grad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26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lm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m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19/19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orkshire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6/19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oyle Q.M. Motor Base, SanAntonio Tex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rter Master &amp; Ordnan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eb. 6, 1941 to July 1 19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y 1, 1942 to June 18, 194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gland, Algeria-French Morocco, Tunisia, Sicily Naples-Foggia, North Apennines, Rome-Arno, Pennsylvania Valle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Defense Service Medal, Euorpean-African-Middle Eastern Service Medal, co. Achievement Citations, Good Conduct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vate First Class, Corporal, Sergean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26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lmes, Elman L. #32033341 (Corp), Co. A. 55 Quartermaster Reg. (H.N.), APO 871, c/o Postmaster, New York City, New York, Date of I: Feb. 1941, Service: Army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op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w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5/19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10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esler Field, Mississippi, Curtiss Wright Tech Inst. Glendale, California, Kearns, Utah, Williams Field, Chandler, Ariz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AAF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ropean Theater in the North Appennine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aign Medal with one brass sta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paration Center, Ft. MacArthur, Cal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15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l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a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s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31/19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9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Kearns, Salt Lake City, Utah, Camp Robinson, Arkansas, Drew Field, Tampa, Florida, Camp Gordon, Augusta, Georgia, and Ft. Meade, Maryl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and European Theaters, Battle of German, Occupation of Austr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od Conduct Medal, American Theater Star, European Theater Star, one battle star, Victory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 and Corpor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8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ical Department (aid man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1:52:00Z</dcterms:created>
  <dc:creator>Pamela G. Davis</dc:creator>
  <dc:description/>
  <dc:language>en-US</dc:language>
  <cp:lastModifiedBy>Pamela G. Davis</cp:lastModifiedBy>
  <dcterms:modified xsi:type="dcterms:W3CDTF">2001-05-19T00:26:00Z</dcterms:modified>
  <cp:revision>18</cp:revision>
  <dc:subject/>
  <dc:title>Hale</dc:title>
</cp:coreProperties>
</file>