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bb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l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14/19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lbe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5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orkshire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27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McClellan, Alab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ant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 mo. 2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, New York, Jan. to March 28, Cushing General Hospital, Framington, Massachusett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rp shooter Rifel and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shing General Hospital, Framington, Massachuset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8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Army 2 month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ri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12/19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15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atwoo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or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31/19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nship of Yorkshi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14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ored School-Fort Knox, Kentuc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ed Forc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g. 14, 1944 until July 1, 1946-22 1/2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, American Theater,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c 5th grade, Buck Sg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Atterbury, India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1/194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nk Mechanic and instructo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atwoo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3/19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wnship of Yorkshi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Niaga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6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cade Central Scho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r.  Corps and Adjutant Gen.Dept. (Army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irty seven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, American Theater, Victory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Tech 5, and Tech 4 grad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mp Shelby, Mississipp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5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ndsmand throughout servic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rm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, Sherman (PVT), U.S.M.C. Air Station, Quantico, Virginia, Date of I: April 23, 1942, Service: Marines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et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m, Emmett A.G.N. #32283340, Quartermaster Detachment, APO 943, c/o Postmaster, Seattle, Washington,  Date of I: May 14, 1942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tzl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y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30/197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ov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ver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1:00Z</dcterms:created>
  <dc:creator>Pamela G. Davis</dc:creator>
  <dc:description/>
  <dc:language>en-US</dc:language>
  <cp:lastModifiedBy>Pamela G. Davis</cp:lastModifiedBy>
  <dcterms:modified xsi:type="dcterms:W3CDTF">2001-05-19T00:26:00Z</dcterms:modified>
  <cp:revision>19</cp:revision>
  <dc:subject/>
  <dc:title>Gilbert</dc:title>
</cp:coreProperties>
</file>