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216"/>
        <w:gridCol w:w="1136"/>
        <w:gridCol w:w="1310"/>
        <w:gridCol w:w="1310"/>
        <w:gridCol w:w="1503"/>
        <w:gridCol w:w="1496"/>
        <w:gridCol w:w="1310"/>
        <w:gridCol w:w="1663"/>
        <w:gridCol w:w="1417"/>
        <w:gridCol w:w="1203"/>
        <w:gridCol w:w="1496"/>
        <w:gridCol w:w="2163"/>
        <w:gridCol w:w="1777"/>
        <w:gridCol w:w="1763"/>
        <w:gridCol w:w="1423"/>
        <w:gridCol w:w="1603"/>
        <w:gridCol w:w="1310"/>
        <w:gridCol w:w="1490"/>
        <w:gridCol w:w="1809"/>
      </w:tblGrid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Last Nam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Middle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Initial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D.O.B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D.O.D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Where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Bor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Entered Service At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Dat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rained at (or special schooling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Branch of Military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Service in US (time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</w:rPr>
              <w:t>Foreign Service (time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</w:rPr>
              <w:t>Theaters, Campaigns, Battles, Ships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spitalization or Prisoner (places and dates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ations, Medals, Service Stars and Other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Ratings Held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Where Discharged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Date of Discharge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ther Remarks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Information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ncher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ber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rwell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char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sset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ac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/23/192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ockway, Pennsylvani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w Cumberland, Pennsylvani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/28/194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t. Leonard Wood, Missouri, Camp Barkeley, Texas, Camp Beale, Califor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rmy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ine Month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wenty Four Months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cific Theater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rporal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mp Attabury, Indian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/20/194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leming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l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. Sr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/11/192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/25/199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21:51:00Z</dcterms:created>
  <dc:creator>Pamela G. Davis</dc:creator>
  <dc:description/>
  <dc:language>en-US</dc:language>
  <cp:lastModifiedBy>Pamela G. Davis</cp:lastModifiedBy>
  <dcterms:modified xsi:type="dcterms:W3CDTF">2001-05-19T00:26:00Z</dcterms:modified>
  <cp:revision>16</cp:revision>
  <dc:subject/>
  <dc:title>Fassett</dc:title>
</cp:coreProperties>
</file>