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OB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O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 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Foreign Service (tim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ichelberg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sse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24/19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8/19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ersville, Pennsylva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xwell Fiel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6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igation School, Selman Field, Monroe, Lousian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Air Corp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h 6, 1943-March 25, 19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h 1944-July 8, 194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 Theater of Wa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 Medal, Purple Hear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st Lieutenan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lled in Action July 8, 194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l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av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ert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l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24/19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stile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/5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Belvior, Virginia, Camp Claborne, Lousian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mo. 22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years, 5 mos, 5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thern France, Rhinelan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rld War II Victory Medal, European-African-Middle Eastern Service Medal, Good Conduct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, Corpor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4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ert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ymon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7/19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edom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8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ight Months, seven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wo years, six months, seven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 Guinea, Bismark Archip Elag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iatic-Pacific Theater Ribbon w/Bronze Star's good conduct ribbon, World War II Victory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, Tec 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Atterbury, Indi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21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51:00Z</dcterms:created>
  <dc:creator>Pamela G. Davis</dc:creator>
  <dc:description/>
  <dc:language>en-US</dc:language>
  <cp:lastModifiedBy>Pamela G. Davis</cp:lastModifiedBy>
  <dcterms:modified xsi:type="dcterms:W3CDTF">2001-05-18T23:27:00Z</dcterms:modified>
  <cp:revision>3</cp:revision>
  <dc:subject/>
  <dc:title>Eichelberger</dc:title>
</cp:coreProperties>
</file>