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B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re 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anch of the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dric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dg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lan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13/19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30/19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inkwalt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24/19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31/19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orkshire (Forks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15/19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al Training Station, Newport, Rhode Isl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 Months in Training Stati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Months on Destroyer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voy Duty in North Atlantic on Destroyer "Ruben James" until she was sunk by enemy action on October 31, 1941.  Midway between Greenland and Iceland about 4:00 a.m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ther and Father received purple heart after his death (This report signed by Karl Lee's sister Lucille Faust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came Seaman 1st Class few Days prior to deat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st Gunner Karl Drinkwalter,  date of E. December 1939, killed on Reuben James, November 4, 1941, Gold Star *this particular information was obtained from the Name-Rank-Address sheet found inside of the Original Records Book 1*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unca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loy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unlap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27/19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24/198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shford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11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fferson Barracks-Fort Belvoir-AAB Richmond, Virginia, Brookley Field, Alabama, Hawaiian Islan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AF Engineer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years 6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ral Pacific, Siapian, Okinawa Korea  Battles of Sipian and Okinaw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spital at Jefferson Barracks for 4 weeks, Hospital at Brookley Field, 2 week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ff Sgt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Knox Kentuck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30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 (never again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1:50:00Z</dcterms:created>
  <dc:creator>Pamela G. Davis</dc:creator>
  <dc:description/>
  <dc:language>en-US</dc:language>
  <cp:lastModifiedBy>Pamela G. Davis</cp:lastModifiedBy>
  <dcterms:modified xsi:type="dcterms:W3CDTF">2001-05-18T23:23:00Z</dcterms:modified>
  <cp:revision>5</cp:revision>
  <dc:subject/>
  <dc:title>Drinkwalter</dc:title>
</cp:coreProperties>
</file>