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gwi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wren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23/194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owell, Main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15/19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Wheeler, Georgia, Camp Blanding, Florida, Camp Shelby Mississsippi, Ft. Ond, Califor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(Inf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h 15, 1941-October 1, 19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ct. 22, 1942-June 23, 194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adalcanal and Northern Solomon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iatic-Pacific Theater Ribbon, 2 Battle Stars, Good Conduct American Defense Service Ribbon, Combat Inf. Badg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hoads General Hospital, Utic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3/19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gwin, Lawrence (Pvt. 1st Class), Co. F., 103rd Infantry, 43rd Div., Camp Shelby, Massachusetts, Date of I: March 15, 1941. *This particular information obtained from the Name-Rank-Address sheet found inside the Original Records Book 1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gwi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10/19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23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Wolters, Tex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fant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2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months 28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T.O Normandy, Northern France, Rhinelan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soner from 27 August 44 to 18 of Sept. 44 a City of Brest and Crozon Peninsula, France, Hospitalized 22 Feb. 45 to July 45, Germany, France, England and U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rple Heart, American Service Medal, World War II Victory Medal, European-African-Middle Eastern Service Medal, 3 Battle Stars, Combat Infantry Badg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1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gwi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23/194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23/19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Croft, South Caro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fantry, Military Police, Heavy Artille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Years, 7 months, 28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, 5 months, 26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T.O., Rhineland Campaign, Normandy Campaign, Northern France Campaign320276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Defense Service Ribbon, EAMET Ribbon, Good Conduct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 First Clas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Gruber, Oklahom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15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gwin, Ward (PFC), Co. I, 113 Inf. R.C.T., Eatontown, New Jersey, Date of I: July 26, 1941, Service: Army Inf. *This particular information obtained from the Name-Rank-Address Sheet found inside the Original Records Book 1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fiel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rl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21/19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1/19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pson Naval Training Station, Hugh Manely Radio School-Chicago, Gulfport Radio School-Mississippi, Ward Is. -Corpus Cristi, Tex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 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iation Electronics Mate 3rd Clas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do Beach, Long Island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19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mber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8/19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7/19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pma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3/19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ghland Park, Michig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bany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3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Benning, Georgia, Camp Livingston, La., Camp San Luis Obispo, California, Camp Callan, California, Camp Gruber, Oklaho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fant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5 Months 26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 Years, 11 Months, 25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 Theater of Operations, Battle of Central Europe, Asiatic-Pacific Theater, Occupation forces in the Philippine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pert and Combat Infantry Badges.  Asiatic-Pacific, American, European Theater Ribbons, One bronze star on ETO ribbon.  Good conduct medal, Victory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rgean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Atterbury, Indi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23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ne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o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25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Edwards, Massachuset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i Air Craft-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w Service in European Theate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le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nel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i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8/19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28/19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am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8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, Miami Beach, Florida, Moody Field, Georgia, San Angelo, Concho Field, Tex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 Corp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ars Aerial Gunnary Wing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zesa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le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9/19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shir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5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Stewart, Geor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h West Pacific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se Hospital Camp Cook, California October 1 to October 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Atterbury, Indi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9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zesa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v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10/19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chester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13/19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.D.N.Y. Artillery School.  Bomb Reconnaisance School.  Gun Commanders School Wheel Vehicles Motor Mechanic Scho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ast Artille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 years 11 mo. 24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bor Defenses of New York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ff Sgt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Meade, Marylan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5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zesak, Stephen (Sgt), H.Q. Battery, 7th C.A., Fort Hancock, New Jersey, Date of E: December 1940, This particular information obtained from the Name-Rank-Address sheet found inside the Original Records Book 1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zesa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4/19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14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Oglethorpe, Geor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gnal Co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-African-Middle Eastern, African Campaig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rvice Medal, with one Bronze Service Star, Good Conduct Medal, WAAC Service Ribbon, Meritorious Service Plaqu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/Sgt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9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ried name KNIGH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49:00Z</dcterms:created>
  <dc:creator>Pamela G. Davis</dc:creator>
  <dc:description/>
  <dc:language>en-US</dc:language>
  <cp:lastModifiedBy>Pamela G. Davis</cp:lastModifiedBy>
  <dcterms:modified xsi:type="dcterms:W3CDTF">2001-05-18T23:09:00Z</dcterms:modified>
  <cp:revision>7</cp:revision>
  <dc:subject/>
  <dc:title>Cagwin</dc:title>
</cp:coreProperties>
</file>