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igh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7/19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rmersvill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4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McClellan, Alabama, Camp Edwards, Massachuset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inee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mos. 27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yrs 2 mos, 2 daya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and Mediterranea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spitalized March 7 to 14 1944, Naples, Ital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-Middle Eastern-African Service Medal with bronze star, arrowhead-good conduct ribbon and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, Tech 5th gr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2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, Leighton C. # 32280823 (PVT), Reg. Hdgs. Co., 591st Eng. Boat Reg., APO #887, c/o Postmaster, New York City, New York, Date of I: Apr. 14, 1942, Service: Army *This particular information obtained from the Name-Rank-Address sheets found in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30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rmersvill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15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th Officers Refresher Course, Fort Belvoir, Virginia, 4 yrs ROTC, University of Alabama, Commissioned 2nd Lt. May 1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For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nd Lt., 1st Lt., Cap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tterson Field, Fairfield, Oh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30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, Theron J., (1st. Lieut.), 10 Neal Ave., Dayton, Ohio, Date of I or E (not specified), Sept. 15, 1941. (was a reserve officer) *This particular information was obtained from the Name-Rank-Address sheet found inside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r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, Orrin C., A.S.N. 12015999 (Corp.), Co.A. 1st Engrs. Bn. A. P.O. #1209, c/o Postmaster, New York City, New York, Date of E. Oct. 9, 194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, Robert A. S. N. 12016017 (Corp), Co. A. 1st Engrs. Bn. A.P.O. #1209, c/o Postmaster, New York, New York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nis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tlet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ngst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ngston, Joe (PVT), Co. C., 712 M.P. Batallion, Rochester, New York, Date of I: June 1942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gelow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we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kl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B 1922 DOD 1944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ymill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n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2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t. Riley, Kansas, Camp Swift, Texas, Ft. Leonard wood, Obisco, California, Camp Cook, Califor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ymill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2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t. McClellan, Alabama, Ft. Benning, Georgia, and Cooking and Baking School in Hawa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 T/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aymiller, Leo A. (P.F.C.), 1st bn. Co. B., 124th Infantry, Fort Benning, Georgia, Date of E: Feb. 2, 1942, Service: Army *This particular information obtained from the Name-Rank-Address sheets found inside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ew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ard Fillmore Hosp., 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 Recruiting Offi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9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nners Mate School, Newport, Rhode Is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x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wenty five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S PATOKA (AG-125), American Theater, Asiatic Pacific Area Campaign Medal, European African Middle East Campaign Medal, World War II Victory Med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- S 2/c, S 1/c-GM 3/c- GM 2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A Separation Center, Bremerton, Washingt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18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ok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c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oks, Francis L., (PVT), Flight 491, 301st T.S.S. B10, Keesler Field, Mississippi, Date of I: August 22, 1942, Service: Army Air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m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le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/19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t.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4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Rucker Alabama, Motor School Engineers Diesel Mechanics, Ft. Crook, Nebra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ound Forces, 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mo., 3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r, 19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al Europe, Northern France, Rhinelan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chanics bar, Drivers &amp; Mechanic's badge, Good Conduct medal World War II Medal, European African Middle Eastern Campaign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First Clas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t.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5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m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oth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 Nurse, Ens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m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or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18/19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8/19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0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5/2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49:00Z</dcterms:created>
  <dc:creator>Pamela G. Davis</dc:creator>
  <dc:description/>
  <dc:language>en-US</dc:language>
  <cp:lastModifiedBy>Pamela G. Davis</cp:lastModifiedBy>
  <dcterms:modified xsi:type="dcterms:W3CDTF">2001-05-18T23:08:00Z</dcterms:modified>
  <cp:revision>12</cp:revision>
  <dc:subject/>
  <dc:title>Baker</dc:title>
</cp:coreProperties>
</file>