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216"/>
        <w:gridCol w:w="1136"/>
        <w:gridCol w:w="1310"/>
        <w:gridCol w:w="1310"/>
        <w:gridCol w:w="1503"/>
        <w:gridCol w:w="1496"/>
        <w:gridCol w:w="1310"/>
        <w:gridCol w:w="1663"/>
        <w:gridCol w:w="1417"/>
        <w:gridCol w:w="1203"/>
        <w:gridCol w:w="1496"/>
        <w:gridCol w:w="2163"/>
        <w:gridCol w:w="1777"/>
        <w:gridCol w:w="1763"/>
        <w:gridCol w:w="1423"/>
        <w:gridCol w:w="1603"/>
        <w:gridCol w:w="1310"/>
        <w:gridCol w:w="1490"/>
        <w:gridCol w:w="180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st Na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iddl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itia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.O.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O.D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o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Entered Service 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a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ined at (or special school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ranch of Milita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ervice in US (tim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ign Service (time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aters, Campaigns, Battles, Ship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spitalization or Prisoner (places and dates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itations, Medals, Service Stars and Oth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Ratings Hel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 Discharge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ate of Discharg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Remark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Information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m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arenc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/31/19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tica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30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ove City College, SAACC, Ellingt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ir Corp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wo years and four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igator (B-29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t.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17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ders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h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/29/19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/27/19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mestow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7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.F.S.S. Carlisle Barracks, Pennsylv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ical Corps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 Sept. 32 to 30 Jan. 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 Jan. 43 to 9 Dec. 4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ral Pacific, Mariana Islands, Marshall Island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tered service as Captain, later promoted to Majo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Atterbury, India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/6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.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stro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1:47:00Z</dcterms:created>
  <dc:creator>Pamela G. Davis</dc:creator>
  <dc:description/>
  <dc:language>en-US</dc:language>
  <cp:lastModifiedBy>Pamela G. Davis</cp:lastModifiedBy>
  <dcterms:modified xsi:type="dcterms:W3CDTF">2001-05-19T00:25:00Z</dcterms:modified>
  <cp:revision>4</cp:revision>
  <dc:subject/>
  <dc:title>Last Name</dc:title>
</cp:coreProperties>
</file>