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216"/>
        <w:gridCol w:w="1136"/>
        <w:gridCol w:w="1310"/>
        <w:gridCol w:w="1310"/>
        <w:gridCol w:w="1503"/>
        <w:gridCol w:w="1496"/>
        <w:gridCol w:w="1310"/>
        <w:gridCol w:w="1663"/>
        <w:gridCol w:w="1417"/>
        <w:gridCol w:w="1203"/>
        <w:gridCol w:w="1496"/>
        <w:gridCol w:w="2163"/>
        <w:gridCol w:w="1777"/>
        <w:gridCol w:w="1763"/>
        <w:gridCol w:w="1423"/>
        <w:gridCol w:w="1603"/>
        <w:gridCol w:w="1310"/>
        <w:gridCol w:w="1490"/>
        <w:gridCol w:w="1809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Last Nam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Middle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Initial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D.O.B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D.O.D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Whe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Bor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Entered Service A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Dat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Trained at (or special schooling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Branch of Militar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Service in US (time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eign Service (time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eaters, Campaigns, Battles, Ship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spitalization or Prisoner (places and dates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ations, Medals, Service Stars and Other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Ratings Held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Where Discharged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Date of Discharg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ther Remarks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</w:rPr>
              <w:t>Additional Information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es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len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m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VT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ese, E. Allen (PVT), U.S. Army, 560th Signal Bn. A.C.W., Orlando, Florida, Date of I: July 1, 1942, Service: Army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lye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liffor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mond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/10/19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levan, New Yor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ffalo, New York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/4/194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osevelt Field Aircraft Mechanics School, Wright Aircraft Engine School, Patterson, New Jersey, B-29 Transition School, Amarillo, Tex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ir For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 Years,k 5 Months, 20 Day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FC, CPL, SGT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swell, New Mexic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/23/194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lyea, Clifford A. (PVT), Squadron 1 Flight A., Platoon 5 , Class 3, Air Corps Training Detachment, roosevelt Field, Mineloa, Long Island, New York, Date of E: June 4, 1942, Service: Army Air *This particular information is obtained from the Name-Rank-Address sheet found in the Original Records Book 1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lye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nr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/29/19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levan, New Yor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t Niagara, New York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/11/194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mp Pickett, Virginia, Valley Forge General Hospital, Phoenixville, Pennsylv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d. Dept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 years 1 month 27 day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 year 1 day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yukyu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n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siatic Pacific Theater Ribbon, Bronze Star, Good Conduct Ribbon, Victory Medal-Rifle Marksma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ivate First Class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mp Atterburg, Indian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/8/194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lye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rn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/10/19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levan, New Yor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ffalo, New York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/18/194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val Training Station, Sampson, New York, US Navy Corps School, San Diego, California, Advanced Training at Lido Beach (LI) New Yor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v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 Month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 Months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siatic-Pacific Theater, Okinawan &amp; Phillippine Campaigns, Fleet Hospital #116 A.P.A. 12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n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merican Theater, Asiatic-Pacific Theater, Admiral Halsey Commendation for Okinawan Campaign, Phillippine Invasion, and Victory Medal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.S., S 2c, H.H. 2c, HAIE, PHM 3/c &amp; PHM 2/c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do Beach Long Island, New York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hardso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eit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/17/19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rsaw, New Yor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t Dix, New Jersey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/19/194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nlisted Reserve Corps Radio School, Buffalo, New York, Drafting School, Camp Crowder, Missou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ignal Corps (Army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 Month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 Months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siatic-Pacific Theater, Ryukyus Campaign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merican Theater, Asiatic-Pacific Theater W/1 Bronze Star, Good Conduct, World War II Victory Medal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chnicican Fourth Grad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mp Atterbury, Indian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/18/194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hardso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ymo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m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FC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hardson, Lymon R., PFC, 104th C.A., Transport Detachment, New York Port of Embaration, 1st Ave., 58th St, Brooklyn, New York Date of I: April 24, 1942, Service: Army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hardso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ber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eit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/5/192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/30/199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ger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harle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ford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/14/192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cade, New Yor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ffalo, New York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/26/194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AF Navigation School, Hondo, Texas, AAF Bombardier School, Roswell, New Mexi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my Air Force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3 Month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 Months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siatic-Pacific Theater, Western Pacific Campaign, Eastern Mandates Campaign, Air Offensive Japan, Air Combat Iwo Jim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n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stinguished Flying Cross, Air Medal with 5 Oak Leaf Clusters, Victory Medal WWII, Presidential Citation with Oak Leaf Cluster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ptain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wry Field, Denver, Colorad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/29/194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vigator-Bombardier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ger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lyd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/28/190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rdinia, New Yor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ffalo, New York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/20/194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st ENGR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 months 10 day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 years 7 months, 20 days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pples-Foggia-Tunisia, Rome-Arno-African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 Service Strs-Citation Medals, Good Conduct Medal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c 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t Dix, New Jersey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/20/194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ll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ar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y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ll, Howard Roy, A.S., U.S.S. Sante, c/o Postmaster, New York City, New York, Date of I: June 22, 1942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na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onald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/26/192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/22/198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nya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har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ine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hard C. (Pl. Sgt.) , US Marine Corps, Unit 250, c/o Postmaster, San Francisco, California Date of E, May 1932, Service: Marin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21:57:00Z</dcterms:created>
  <dc:creator>Pamela G. Davis</dc:creator>
  <dc:description/>
  <dc:language>en-US</dc:language>
  <cp:lastModifiedBy>Pamela G. Davis</cp:lastModifiedBy>
  <dcterms:modified xsi:type="dcterms:W3CDTF">2001-05-19T00:25:00Z</dcterms:modified>
  <cp:revision>18</cp:revision>
  <dc:subject/>
  <dc:title>Relyea</dc:title>
</cp:coreProperties>
</file>