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6"/>
        <w:gridCol w:w="1136"/>
        <w:gridCol w:w="1310"/>
        <w:gridCol w:w="1310"/>
        <w:gridCol w:w="1503"/>
        <w:gridCol w:w="1496"/>
        <w:gridCol w:w="1310"/>
        <w:gridCol w:w="1663"/>
        <w:gridCol w:w="1417"/>
        <w:gridCol w:w="1203"/>
        <w:gridCol w:w="1496"/>
        <w:gridCol w:w="2163"/>
        <w:gridCol w:w="1777"/>
        <w:gridCol w:w="1763"/>
        <w:gridCol w:w="1423"/>
        <w:gridCol w:w="1603"/>
        <w:gridCol w:w="1310"/>
        <w:gridCol w:w="1490"/>
        <w:gridCol w:w="180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st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dd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iti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.O.D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h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o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Entered Service 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Trained at (or special school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ranch of Milit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 in US (tim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Service (time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aters, Campaigns, Battles, Ship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ization or Prisoner (places and date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ations, Medals, Service Stars and Oth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Ratings Hel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Where Discharg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Date of Discharg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Remark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Information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14/19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8/19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t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. (Jr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, Burton, S. Jr. (Corporal), Hdg. Btry.-431st Bn., A.P.O. #1 c/o Postmaster, New York City, New York, Date of E: Jan. 17, 1942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eri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nal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s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rle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18/19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22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, 10 months 8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S Haynesworht (DD700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tory Medal, American Campaign, Asiatic-Pacific, 3 stars, Phillippine Liberation one star, Good Conduct Meda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, S 2/c, Y 3/c, Y 2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N, PSC, 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29/19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s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ymon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nal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9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evan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port Rhode Islan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5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Navy School of Radio at Boston, Massachuset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 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ctober through January 19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uary 1943 till December 19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African Pacific on the USS Shroeder and LCS (L)(3)1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uary 1945 at Mare Island Hospital until March 19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M 3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29/19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s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26/19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sh, Victor D, 1st Division, U.S.S. New Mexico, c/o Fleet P.O., San Francisco, California, Date of E: Jan. 2, 1942, Service: Navy,  Date of Birth 1917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ab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ren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/19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/19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lo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ci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2/19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porium, Pennsylv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/9/194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pson, New York, Norfolk, Virginia, (Armed Guard Schoo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al Reserv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ur Month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ighteen Mont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, American, Mediterranean, SS Nashaba, SS Solomon Junea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Bronze Medal, American Good Conduct Medal, Mediteranne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S-S 2/c-S 1/c, Corswain, B.M. 2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ssing April 9, 1945 in English Channe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gned by Dorothy H. McClory (mother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Man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ne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/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Va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/10/19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shford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ffalo, New Yor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/11/19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ic at St. Petersburg, Florida, Surgical Training School, O'Reilly General Hospital, Springfield, Missouri, Advance Surgical Training School, Ft. San Houston, Tex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years 9 months 26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months 13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uropean Theater of Operation in Ital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10 days of February 1943 O'Reilly General Hospital, Springfield, Missour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ld War II Victory Medal, European-African-Middle Eastern Service Medal, American Service Medal, Good Conduct Medal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FC, CPL, SG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/19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rm hand working for my fathe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Va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/24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28/19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por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Vay, William C., (Corp), TroopE. 3rd Calvary, Ft. Oglethorpe, Georgia, Date of I: June 11, 1941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a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0/199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22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y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deric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/1/197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ar of Birth 191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k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ar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ks, Millard (Pvt), Co. D. 157th Quartermaster Reg., Camp Forrest, Tennessee, Date of I, Mrch 10, 1941, Service: Arm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k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a Second Cla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ks, Lynn L., Sea Second Class, Y.N.T. 56 New Yard Barrack, Mare Island, California Date of E: Jan. 2, 1942, Service: Nav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an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. S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/11/19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16/19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ber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/15/19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nawanda, New Y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/25/19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Knox, Kentuc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 mons. 25 day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year 3 mos 13 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my of Occupation Med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od Conduct Medal, Battle Star for Central German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T, PVT First Class, CPL, T/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t Dix, New Jerse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/2/19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g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/30/19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/18/19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54:00Z</dcterms:created>
  <dc:creator>Pamela G. Davis</dc:creator>
  <dc:description/>
  <dc:language>en-US</dc:language>
  <cp:lastModifiedBy>Pamela G. Davis</cp:lastModifiedBy>
  <dcterms:modified xsi:type="dcterms:W3CDTF">2001-05-19T00:26:00Z</dcterms:modified>
  <cp:revision>21</cp:revision>
  <dc:subject/>
  <dc:title>McClory</dc:title>
</cp:coreProperties>
</file>