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rs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y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7/19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4/199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dy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nr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17/19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1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Lee, Virgi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 months 4 days June 43-Jan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11 months 19 days (Feb 44-Jan. 46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h Pacific, Bismarck Archipelago, New Guinnea and Luzo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spitalized Admiralty Islands, April 15-30 1944 Philappines July 10-24 19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atic Pacific Theater Ribbon with 3 bronze stars, Philappines Liberation Ribbon with 1 bronze star, Good Conduct Medal, bronze arrowhead, Victory medal of World War 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, Private First Class, T-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y, Indi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24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dsle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ly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3/19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iss, Wyoming County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icottville, New York (Buffalo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4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cial Diesel School (Mech), Abeerdeen, Mary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93rd Bomb Grp. 330th Bomb Sqd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ree year, nine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Service Medal, Good Conduct Medal, World War II Victory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, Private First Class, Sergea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York (probably Fort Dix, New Jersey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9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dsle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lp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ndsle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nsbu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rl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w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3:00Z</dcterms:created>
  <dc:creator>Pamela G. Davis</dc:creator>
  <dc:description/>
  <dc:language>en-US</dc:language>
  <cp:lastModifiedBy>Pamela G. Davis</cp:lastModifiedBy>
  <dcterms:modified xsi:type="dcterms:W3CDTF">2001-05-19T00:26:00Z</dcterms:modified>
  <cp:revision>19</cp:revision>
  <dc:subject/>
  <dc:title>Lee</dc:title>
</cp:coreProperties>
</file>