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9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i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ohu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im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in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'Har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if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r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/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ker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tt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t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8:00Z</dcterms:created>
  <dc:creator>Pamela G. Davis</dc:creator>
  <dc:description/>
  <dc:language>en-US</dc:language>
  <cp:lastModifiedBy>Pamela G. Davis</cp:lastModifiedBy>
  <dcterms:modified xsi:type="dcterms:W3CDTF">2001-05-19T23:59:00Z</dcterms:modified>
  <cp:revision>3</cp:revision>
  <dc:subject/>
  <dc:title>The Travelers Club</dc:title>
</cp:coreProperties>
</file>