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Travelers Club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evan, New Yor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8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383"/>
        <w:gridCol w:w="933"/>
        <w:gridCol w:w="933"/>
        <w:gridCol w:w="1971"/>
        <w:gridCol w:w="126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ravelers ID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Last Nam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Middl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t>Initia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Year (Beg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ffice He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Honorary Member?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harter Member?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k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om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ll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g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gget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theri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cret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ck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ldred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rriso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ze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ce 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ing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xl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sabe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jor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ewar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a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hiting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owa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lliam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olf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ori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easur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ut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be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23:17:00Z</dcterms:created>
  <dc:creator>Pamela G. Davis</dc:creator>
  <dc:description/>
  <dc:language>en-US</dc:language>
  <cp:lastModifiedBy>Pamela G. Davis</cp:lastModifiedBy>
  <dcterms:modified xsi:type="dcterms:W3CDTF">2001-05-19T23:52:00Z</dcterms:modified>
  <cp:revision>3</cp:revision>
  <dc:subject/>
  <dc:title>The Travelers Club</dc:title>
</cp:coreProperties>
</file>