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d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ffer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g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ano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ut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ul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um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ueri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6:00Z</dcterms:created>
  <dc:creator>Pamela G. Davis</dc:creator>
  <dc:description/>
  <dc:language>en-US</dc:language>
  <cp:lastModifiedBy>Pamela G. Davis</cp:lastModifiedBy>
  <dcterms:modified xsi:type="dcterms:W3CDTF">2001-05-19T23:45:00Z</dcterms:modified>
  <cp:revision>3</cp:revision>
  <dc:subject/>
  <dc:title>The Travelers Club</dc:title>
</cp:coreProperties>
</file>