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6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ders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k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om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igg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a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b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ar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rehbie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ntgomer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d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Quackenbu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ud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es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re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gn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yrt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ki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ba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ki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4:00Z</dcterms:created>
  <dc:creator>Pamela G. Davis</dc:creator>
  <dc:description/>
  <dc:language>en-US</dc:language>
  <cp:lastModifiedBy>Pamela G. Davis</cp:lastModifiedBy>
  <dcterms:modified xsi:type="dcterms:W3CDTF">2001-05-19T23:40:00Z</dcterms:modified>
  <cp:revision>3</cp:revision>
  <dc:subject/>
  <dc:title>The Travelers Club</dc:title>
</cp:coreProperties>
</file>