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Travelers Club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levan, New York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55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383"/>
        <w:gridCol w:w="933"/>
        <w:gridCol w:w="933"/>
        <w:gridCol w:w="1971"/>
        <w:gridCol w:w="126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Travelers ID 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Last Nam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irst Nam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Middl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</w:rPr>
              <w:t>Initia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Year (Beg.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ffice Hel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Honorary Member?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Charter Member?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derso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izabet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cret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hre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rriet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l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vi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v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is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ub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x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ar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n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rehbiel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ll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ontgomer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yd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irce/Pier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ll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ng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rac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Quackenbus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ud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ice 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es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ure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lye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oris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rnic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jor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agn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yrtl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lki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rbar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easur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lliam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23:13:00Z</dcterms:created>
  <dc:creator>Pamela G. Davis</dc:creator>
  <dc:description/>
  <dc:language>en-US</dc:language>
  <cp:lastModifiedBy>Pamela G. Davis</cp:lastModifiedBy>
  <dcterms:modified xsi:type="dcterms:W3CDTF">2001-05-19T23:38:00Z</dcterms:modified>
  <cp:revision>3</cp:revision>
  <dc:subject/>
  <dc:title>The Travelers Club</dc:title>
</cp:coreProperties>
</file>