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50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hre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rrie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l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vi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v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b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ot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x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ar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df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len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raha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uc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/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n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rs. Rice listed as President, not sure if it is in reference to Marjorie or Bern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jor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rs. Rice listed as President, not sure if it is in reference to Marjorie or Bern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gn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yrt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eav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nn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liam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3:12:00Z</dcterms:created>
  <dc:creator>Pamela G. Davis</dc:creator>
  <dc:description/>
  <dc:language>en-US</dc:language>
  <cp:lastModifiedBy>Pamela G. Davis</cp:lastModifiedBy>
  <dcterms:modified xsi:type="dcterms:W3CDTF">2001-05-19T23:36:00Z</dcterms:modified>
  <cp:revision>2</cp:revision>
  <dc:subject/>
  <dc:title>The Travelers Club</dc:title>
</cp:coreProperties>
</file>