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4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udwor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ze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df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len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ilmor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w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pki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thari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i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wi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irce/Pier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l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irce/Pier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llia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rso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irle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xl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d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rn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jor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hitn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hitin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liam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gn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yrt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hre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rrie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l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us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lanch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op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a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tl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ss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nn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w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v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thari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lldorff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ynd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rth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ra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si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3:07:00Z</dcterms:created>
  <dc:creator>Pamela G. Davis</dc:creator>
  <dc:description/>
  <dc:language>en-US</dc:language>
  <cp:lastModifiedBy>Pamela G. Davis</cp:lastModifiedBy>
  <dcterms:modified xsi:type="dcterms:W3CDTF">2001-05-19T23:32:00Z</dcterms:modified>
  <cp:revision>2</cp:revision>
  <dc:subject/>
  <dc:title>The Travelers Club</dc:title>
</cp:coreProperties>
</file>