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The Travelers Club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Delevan, New York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1938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800"/>
        <w:gridCol w:w="1383"/>
        <w:gridCol w:w="933"/>
        <w:gridCol w:w="933"/>
        <w:gridCol w:w="1971"/>
        <w:gridCol w:w="1260"/>
        <w:gridCol w:w="144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Travelers ID No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Last Name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First Name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0"/>
              </w:rPr>
              <w:t>Middle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sz w:val="20"/>
              </w:rPr>
              <w:t>Initial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Year (Beg.)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Office Hel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 xml:space="preserve">Honorary Member?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Charter Member?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8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ehrens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Elsie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38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8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heney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Lucy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38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9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udworth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Hazel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38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9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Godfrey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Glenna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38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9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Howe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lice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38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9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Hurlburt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Isabelle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38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ecretar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9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Jones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Helen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38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9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Jones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Lois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38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residen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9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Lewis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ora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38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9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Lynde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ertha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38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9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cCurdy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Emma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38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9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oore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Isabel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38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9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orath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Rosina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38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Vice Presiden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9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eirce/Pierce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elle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38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9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eirce/Pierce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Lillian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38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ye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9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ersons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hirley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38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9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ingrey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ddie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38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9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ixley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lice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38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9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Read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ellie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38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ye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9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Rice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ernice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38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9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Rice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arjorie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38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reasur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9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Whiting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Helen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38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9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Williams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Ellen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38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9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ehrens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Harriet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Hall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38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y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9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rush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lanche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38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y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9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utler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ae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38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y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ye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9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ooper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Jane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38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y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ye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9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isher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lta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38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y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9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Howe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Eva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38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y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ye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9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assey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innie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38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y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9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ingrey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Katharine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38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y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91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Walldorff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ellie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38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y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9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Whiting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elle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38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y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9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ingrey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Katharine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38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y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n-US" w:eastAsia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9T23:06:00Z</dcterms:created>
  <dc:creator>Pamela G. Davis</dc:creator>
  <dc:description/>
  <dc:language>en-US</dc:language>
  <cp:lastModifiedBy>Pamela G. Davis</cp:lastModifiedBy>
  <dcterms:modified xsi:type="dcterms:W3CDTF">2001-05-19T23:30:00Z</dcterms:modified>
  <cp:revision>2</cp:revision>
  <dc:subject/>
  <dc:title>The Travelers Club</dc:title>
</cp:coreProperties>
</file>