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3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he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en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mmon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i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rlbu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i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cKnigh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y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brar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hard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o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ra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si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Mrs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57:00Z</dcterms:created>
  <dc:creator>Pamela G. Davis</dc:creator>
  <dc:description/>
  <dc:language>en-US</dc:language>
  <cp:lastModifiedBy>Pamela G. Davis</cp:lastModifiedBy>
  <dcterms:modified xsi:type="dcterms:W3CDTF">2001-05-19T23:28:00Z</dcterms:modified>
  <cp:revision>2</cp:revision>
  <dc:subject/>
  <dc:title>The Travelers Club</dc:title>
</cp:coreProperties>
</file>