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Travelers Club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evan, New York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23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383"/>
        <w:gridCol w:w="933"/>
        <w:gridCol w:w="933"/>
        <w:gridCol w:w="1971"/>
        <w:gridCol w:w="126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ravelers ID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Last Nam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Middl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t>Initia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Year (Beg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ffice He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Honorary Member?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harter Member?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ishop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iz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sh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t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mmon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ol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w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r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w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v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un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izabet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n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angmad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ll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ce 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ynd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rth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easur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tcalf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lo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y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r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irce/Pier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illia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rso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i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cret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rso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hirle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ng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dd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ng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m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ng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thari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a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ess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a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ll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len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unya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c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mi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ul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hompso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agn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yrtl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22:53:00Z</dcterms:created>
  <dc:creator>Pamela G. Davis</dc:creator>
  <dc:description/>
  <dc:language>en-US</dc:language>
  <cp:lastModifiedBy>Pamela G. Davis</cp:lastModifiedBy>
  <dcterms:modified xsi:type="dcterms:W3CDTF">2001-05-19T23:25:00Z</dcterms:modified>
  <cp:revision>2</cp:revision>
  <dc:subject/>
  <dc:title>The Travelers Club</dc:title>
</cp:coreProperties>
</file>