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2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shop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u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lanch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vi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be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t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un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be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ngmad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ynd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th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tcalf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o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/Librari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y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llia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so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irle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d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m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thar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ess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en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nya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l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nya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c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mi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ul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hompso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lldorff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2:53:00Z</dcterms:created>
  <dc:creator>Pamela G. Davis</dc:creator>
  <dc:description/>
  <dc:language>en-US</dc:language>
  <cp:lastModifiedBy>Pamela G. Davis</cp:lastModifiedBy>
  <dcterms:modified xsi:type="dcterms:W3CDTF">2001-05-19T23:25:00Z</dcterms:modified>
  <cp:revision>2</cp:revision>
  <dc:subject/>
  <dc:title>The Travelers Club</dc:title>
</cp:coreProperties>
</file>