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ravelers Club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levan, New York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07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383"/>
        <w:gridCol w:w="933"/>
        <w:gridCol w:w="933"/>
        <w:gridCol w:w="1971"/>
        <w:gridCol w:w="126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Travelers ID 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Last Nam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irst Nam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Middl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</w:rPr>
              <w:t>Initia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Year (Beg.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ffice Hel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Honorary Member?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Charter Member?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tl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bb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toinett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ish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t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ll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rriet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cret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un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izabet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ll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yr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lmste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easur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rso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th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a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ess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unya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c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hed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iscill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hitn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orian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hen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ouis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ice 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vi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ll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raham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dit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w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v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ing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ll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ss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nn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irce/Pier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illia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ng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m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a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ll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axto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l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mi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ul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ynd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rth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op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enn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arre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n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wai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rances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00:59:00Z</dcterms:created>
  <dc:creator>Pamela G. Davis</dc:creator>
  <dc:description/>
  <dc:language>en-US</dc:language>
  <cp:lastModifiedBy>Pamela G. Davis</cp:lastModifiedBy>
  <dcterms:modified xsi:type="dcterms:W3CDTF">2001-05-19T22:44:00Z</dcterms:modified>
  <cp:revision>3</cp:revision>
  <dc:subject/>
  <dc:title>Travelers Club</dc:title>
</cp:coreProperties>
</file>