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ravelers Clu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evan, New Yor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383"/>
        <w:gridCol w:w="933"/>
        <w:gridCol w:w="933"/>
        <w:gridCol w:w="1971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ravelers ID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rst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Middl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Initi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ear (Beg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ice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Honorary Member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harter Member?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sho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nn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tl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b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net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op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ce 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rie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sid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izabe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yr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lmst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irce/Pier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li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son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th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mero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it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ss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lli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xt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ed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scil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easur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i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ul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cret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wa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i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itne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a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40:00Z</dcterms:created>
  <dc:creator>Pamela G. Davis</dc:creator>
  <dc:description/>
  <dc:language>en-US</dc:language>
  <cp:lastModifiedBy>Pamela G. Davis</cp:lastModifiedBy>
  <dcterms:modified xsi:type="dcterms:W3CDTF">2001-05-19T22:40:00Z</dcterms:modified>
  <cp:revision>1</cp:revision>
  <dc:subject/>
  <dc:title>The Travelers Club</dc:title>
</cp:coreProperties>
</file>