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red W. McDonald was my husband's grandfather and was born in the Springhill area and moved to Winnipeg at a young age.  His ancestors (mostly from the River Philip area)wer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chibald McDonald &amp; Agnes Rushton [Colborne] McDonald - Fred's Grt Grandpar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gus McDonald (b. Westchester) &amp; Minerva Elizabeth [Dykens] McDonald - Fred's Grt Grandpar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ert Stanley McDonald (b. River Philip in 1897; d. Vancouver, BC in 1970) and Annie [Steels or Johnson] McDonald - Fred's par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 is Fred's Obituary/Memorial that his daughter, Donna Gail McDonald sent to the Winnipeg Free Press.  At the time of his death, Fred was staying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summer home in Osoyoos, B.C. - thus notification of his passing wasn't given right away.  As Fred &amp; his family were originally from the River Philip/Springhill area, I thought this may be of some interest to the readers.  If anyone can elaborate on Archibald McDonald's ancestors (his parents are believed to be an Alexander MacDonald &amp; Isabella [surname may be MacMichael or Metcalf].  I am coming to the conclusion that perhaps Alexander had been married more than o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LOVING MEMORY ON YOUR BIRTHD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ederick William McDona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ne 25, 1921  - May 12, 20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still my aching heart - You’ve felt pain bef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, Dad, no one told me that you intended to depar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a Happy Father’s Day wish upon my lip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dialed your number and was told “YOU WERE GONE”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ain of your leaving with no chance for good-bye’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es one wonder why no one would tell your only chi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your time to leave this world had finally co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“gift of gab” - You have passed on to m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here’s to you, Dad, with love from your famil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ed was 1 of 4 children born to Robert &amp; Annie [Steels] McDonald.  In 1940, Fred married Eleanor Vanderlinden (dau of Pete &amp; Nettie [Smith] Vanderlinden).  In Oct. 1942, Donna Gail McDonald was born to Fred &amp; Eleanor at St. Boniface Hospital, Wpg.  When Donna was 4, her parents went their separate ways.  Donna &amp; her Mom went to B.C., while Fred stayed in Winnipeg where he later met &amp; married Peggy.  Fred was predeceased by his parents and brother (Robert), and by Peggy.  He is survived by his daughter, Donna G. McDonald; grandsons Greg Stewart &amp; Greg Fischer; grt grandchildren Linda &amp; Jenny (Stewart), and Deedree &amp; Tiffany (Fischer), and grt grt grandson, Devin Stewart (all of B.C.); 2 sisters (Millie &amp; Doreen) as well as many other family members &amp; friends across Canad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rewell, Father, Grandfather, Grt Grandfath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t Grt Grandfather, Family Fri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ving memories of your happy nature and heart of g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remain with us until we meet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mitted by Betty Stew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