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7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2268"/>
        <w:gridCol w:w="1530"/>
        <w:gridCol w:w="1131"/>
        <w:gridCol w:w="2867"/>
        <w:gridCol w:w="1288"/>
        <w:gridCol w:w="1831"/>
      </w:tblGrid>
      <w:tr>
        <w:trPr/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</w:rPr>
              <w:t>Name of Record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</w:rPr>
              <w:t>Original held at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</w:rPr>
              <w:t>Microfilm location and number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</w:rPr>
              <w:t>Photocopy of original</w:t>
            </w:r>
          </w:p>
        </w:tc>
        <w:tc>
          <w:tcPr>
            <w:tcW w:w="28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</w:rPr>
              <w:t>Transcript or Index</w:t>
            </w:r>
          </w:p>
        </w:tc>
        <w:tc>
          <w:tcPr>
            <w:tcW w:w="12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</w:rPr>
              <w:t>Microfilm location and number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</w:rPr>
              <w:t>Notes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u w:val="single"/>
              </w:rPr>
              <w:t>Cemeterie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Cumberland County Inventory of Grave Marker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Cumberland County Museum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CCM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i/>
              </w:rPr>
              <w:t>Some Cumberland County,NS Cemeteries</w:t>
            </w:r>
            <w:r>
              <w:rPr/>
              <w:t xml:space="preserve"> by Susan Hill</w:t>
            </w:r>
          </w:p>
          <w:p>
            <w:pPr>
              <w:pStyle w:val="Footer"/>
              <w:bidi w:val="0"/>
              <w:jc w:val="left"/>
              <w:rPr/>
            </w:pPr>
            <w:r>
              <w:rPr/>
              <w:t>Published 199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Order from:</w:t>
            </w:r>
          </w:p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ahill@ns.sympatico.c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Mapleton Cemetery inscription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Cumberland Regional Library, Amhers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i/>
              </w:rPr>
              <w:t>Cemeteries of North Cumberland</w:t>
            </w:r>
            <w:r>
              <w:rPr/>
              <w:t xml:space="preserve"> by Joyce Aitchison WILL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Order from:</w:t>
            </w:r>
          </w:p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North Cumberland Historical Societ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Cemetery Inscriptions, North Cumberland, N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MtA FC 2345 C8 A23 1990 Bell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i/>
              </w:rPr>
              <w:t>Gravestone Inscriptions, Westchester, Rose, Cumberland Co.</w:t>
            </w:r>
            <w:r>
              <w:rPr/>
              <w:t xml:space="preserve"> by J.A. Wills</w:t>
            </w:r>
          </w:p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ublished Nov. 198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Order from:</w:t>
            </w:r>
          </w:p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North Cumberland Historical Society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Index to Cemetery Inscriptions, Westmorland Co., N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MtA FC 2495 W4 A94 1988 Bell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Cemetery Inscriptions, Westmorland Co., N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MtA FC 2495 W4 A9 1970 Bell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MtA 5565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/>
              <w:t>Gravestone Inscriptions for the 100 cemeteries in Kings Co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/>
              <w:t xml:space="preserve">Kings Historical Society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/>
              <w:t>Index available from Family History Committee of The Kings Historical Society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0</Characters>
  <CharactersWithSpaces>903</CharactersWithSpaces>
  <Company>Compaq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7T16:40:00Z</dcterms:created>
  <dc:creator>Compaq User</dc:creator>
  <dc:description/>
  <dc:language>en-US</dc:language>
  <cp:lastModifiedBy/>
  <cp:lastPrinted>2001-01-01T12:48:00Z</cp:lastPrinted>
  <dcterms:modified xsi:type="dcterms:W3CDTF">2001-01-01T12:50:00Z</dcterms:modified>
  <cp:revision>3</cp:revision>
  <dc:subject/>
  <dc:title>Name of Record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tor</vt:lpwstr>
  </property>
</Properties>
</file>