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000"/>
        <w:gridCol w:w="1170"/>
        <w:gridCol w:w="1440"/>
        <w:gridCol w:w="1350"/>
        <w:gridCol w:w="990"/>
        <w:gridCol w:w="630"/>
        <w:gridCol w:w="900"/>
        <w:gridCol w:w="630"/>
        <w:gridCol w:w="5030"/>
      </w:tblGrid>
      <w:tr>
        <w:trPr>
          <w:trHeight w:val="270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Las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Firs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eco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pouse Las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pouse Firs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pouse Seco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Married 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Married 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Marriage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Notes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orb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emen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t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wendoly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ady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n Moncto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na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ynthi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ckw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var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u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"Burnsyde"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urgeoi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im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eli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ud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6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r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lk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ff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6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.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ng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e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s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.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ok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p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lt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n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y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row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rd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n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tta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Intos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s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a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vi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n Presbyterian church at R.H.(poss. River Hebert)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ergu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a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i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ce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n.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tt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ewar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el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bl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it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 Ad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s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 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at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tto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thu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enkhor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athle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i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war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ugl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rlingt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oth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Kee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n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hoeb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.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lber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bb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i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ar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awc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nna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ss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e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nes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sBarr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a?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Barre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uli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ffer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it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s?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ema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ckwe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enc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abrie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uc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unte?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ga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8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sBarr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a?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Barre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uli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ffer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it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s?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ema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ckwe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enc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abrie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uc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unter?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ga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8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ckw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s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sobe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 Rockwell started practice at R. H. (River Hebert?) Aug. 1886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pp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s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liv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tthew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tto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llin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ia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lan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loy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el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c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ait?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rn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i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milt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el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jor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n Baptist church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eve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d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'Rou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penc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yru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d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ssi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rkpatric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pl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o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ely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untl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t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ckwe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the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lf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rre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dde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nro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vi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ze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lema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c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oth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ws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sse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mbre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allanc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theri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igleb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rachuc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ck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hit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mpb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lp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owl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a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tt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the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nr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ri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jor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r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liv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Wit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it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Blanc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nc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urgeou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ui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the 4 is not clear)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Arthu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nr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nfiel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ttata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u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errio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ol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theri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nnet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t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llingt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lliveau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usl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char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it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sse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r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an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ze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t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rnar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r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n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last 2 letters of Christine are blurry)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Zwick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k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bl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lisl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tthew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yde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Landr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n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blank)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ely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yn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 Ear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Umla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 , day/month missing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?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nk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ss Lau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sli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w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Zilla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ightfoo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oth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 by Rev. Mr. Bent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a??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o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e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?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bbi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sBarre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loren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Leo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inot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oth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ic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 at United Church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atch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?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swa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penc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?dy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axw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o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?ren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ay (R or K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ar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?w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o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?Barr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eal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Bla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?ia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?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ge tor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ering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i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bou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do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loss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pl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ymon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n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uri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Nei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o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at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eret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eve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ilt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m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llesp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owl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in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nerv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Iv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r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adow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t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th died in 1989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nr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blank)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blank)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wel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anc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sl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gel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oth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va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illmor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s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rlin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'Bria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nr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ate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atri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u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lber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r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o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e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c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irstea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unca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nnox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s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orres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io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an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s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Lella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t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w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lp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rde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ze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rrai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date is cut in half)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w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ar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w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ula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y Rev. R.S. Meadows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and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wi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hit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ubre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not Audrey)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w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ffor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ges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v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 Murra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chibal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nk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s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ur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egor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a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u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ct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atri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angeli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rva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o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errio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na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el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urgeoi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Nutt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lan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ze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w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ar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w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ula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y Rev. R.S. Meadows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and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wi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hit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ubre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w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ffor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ges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v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 Murra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chibal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nkin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s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ur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t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affo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mo.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ud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e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.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Iv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u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.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prou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eric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ca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m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8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thew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s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ra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pth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i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li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er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ding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nez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ol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dsl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lyl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ugl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l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ding in Baptist church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er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sl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is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d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6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yatt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nnet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vi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rth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ullert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la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n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uc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.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lap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izabet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. Bessi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Alon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u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yrtl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vi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.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enkhor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i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Milla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mi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.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urst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rber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anle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therl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i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tta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t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tt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tch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a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nes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el?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. 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Pher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Yor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ie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r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l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t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kinn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lac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k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anle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nnox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chi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ipl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athle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bor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Youn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oth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aylo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pla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Nair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ffo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Wit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ady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re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nness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enfiel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io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o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t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stel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llereau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gina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uar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??t?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w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at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erma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rmi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ra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os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ud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n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loren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le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t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yt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c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loren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ullert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war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Mon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Iv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ritchl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ci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chard Frederic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izabet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n Regina, Sask.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triqui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ewar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mer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obl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atri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ff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o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rling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s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ssi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nned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ell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p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 Wil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wa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ia Bell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nnifr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ried in Baptist church Wed. at 1 o'clock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ravi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uc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arv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ri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thu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rwe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izabet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t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lli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ucy Ali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uerit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r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oth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wi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eci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Alon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tta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wit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Eacher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yt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adow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ady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ely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s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ti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cot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pma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nnet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t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th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der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igalow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thalind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i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wigh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ar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Burni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dre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i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Isaac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nie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ues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ren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Alees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ewt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Quin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lo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elli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sle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ok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U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p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vi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ct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rl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Iv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nr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eric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ywa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ely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Gover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mun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a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vi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dd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adow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pidel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Callu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ng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nes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ady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ri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utherlan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l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sl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t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dett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ra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ul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uis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w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ymon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rr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tch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a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row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atherin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bert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lliveau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eric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pl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be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egor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a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u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ct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atri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angeli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rva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dsl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o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errio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na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el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urgeoi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Nutt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lan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ze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var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rr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hylli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wrenc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ibber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i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ie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 Picaba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renzo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o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o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na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ell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oth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llisp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na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e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hylli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rmie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ym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Carth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ntz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ne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orm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ay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na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Carth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b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rac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a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Gilliver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aw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edri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tthew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i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letch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eri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b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ca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nt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bl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Bla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loren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w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pic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ah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mil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d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immet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thu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ro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pl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atric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w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vi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'Rega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illi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c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an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ger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ger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erri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ce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in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tfiel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rth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 2 in 1942 could be a 1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refor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ndolp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l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ger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ss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a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 2 in 1942 could be a 1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pl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drew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rr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is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d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nra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'Bria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ff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rd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ewar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it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ight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lf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und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r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ra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rrett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lor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sli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no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thu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iole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izabet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an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erri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ren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nt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ya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w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rtrud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ng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lp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an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stabrook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ze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ryl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s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rnal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Clar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dre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o date given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nt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gt.Pilot Harr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ponagl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l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ie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uja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icto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a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khouse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i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wright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b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evelan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lvi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 50 could be a 58 or 59 as the bottom of the page is cut off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na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lf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oth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s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rd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lorenc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untington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eric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rin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izabet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ri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ce Corpora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veloc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at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ntgomer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unn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iffo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ayl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hylis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b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unt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te Willi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is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wrigh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ivia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uis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urn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nal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Quin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sobel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illia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anwoo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cha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urit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tch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cot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d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s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jorie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rop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st line is cut in half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xt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ct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6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t Rev. Mr. Boyce's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s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ried 25 yrs 20/9/1930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vi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ried 25 yrs 20/9/1930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well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. L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ried 25 yrs 20/9/1930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ipley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s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ried 29 yrs. 25/6/1928</w:t>
            </w:r>
          </w:p>
        </w:tc>
      </w:tr>
      <w:tr>
        <w:trPr>
          <w:trHeight w:val="270" w:hRule="exact"/>
        </w:trPr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ander</w:t>
            </w:r>
          </w:p>
        </w:tc>
        <w:tc>
          <w:tcPr>
            <w:tcW w:w="10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5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ried 20 yrs. 11/7/192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432" w:right="432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1:02:00Z</dcterms:created>
  <dc:creator>Margaret Tuttle</dc:creator>
  <dc:description/>
  <dc:language>en-US</dc:language>
  <cp:lastModifiedBy>Margaret Tuttle</cp:lastModifiedBy>
  <cp:lastPrinted>2000-09-12T22:06:00Z</cp:lastPrinted>
  <dcterms:modified xsi:type="dcterms:W3CDTF">2000-09-13T01:08:00Z</dcterms:modified>
  <cp:revision>1</cp:revision>
  <dc:subject/>
  <dc:title>Last</dc:title>
</cp:coreProperties>
</file>