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260"/>
        <w:gridCol w:w="1440"/>
        <w:gridCol w:w="630"/>
        <w:gridCol w:w="720"/>
        <w:gridCol w:w="810"/>
        <w:gridCol w:w="720"/>
        <w:gridCol w:w="900"/>
        <w:gridCol w:w="810"/>
        <w:gridCol w:w="6050"/>
      </w:tblGrid>
      <w:tr>
        <w:trPr>
          <w:trHeight w:val="27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Last 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First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Middle Name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Birth Da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Birth Mont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Birth Yea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Death Da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Death Month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Death Year</w:t>
            </w:r>
          </w:p>
        </w:tc>
        <w:tc>
          <w:tcPr>
            <w:tcW w:w="6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en-US"/>
              </w:rPr>
              <w:t>Note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e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nni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ath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9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ed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n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m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ed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eam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war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Wed. 27 Oct 1909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t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ex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eam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ilbert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ccan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i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 Eliphaleb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9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9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(Reid)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anc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is wif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18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8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ern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mo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lap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 Alfre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20th age 89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elan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s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k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nni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k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wi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k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0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auld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m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Thurs 11 Mar 1915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udsla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org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i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ubre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ark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v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ark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6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Blanc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larenc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22 Mar 1815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eam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m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hip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elso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ied Tuesday age 87 in July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ll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wi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w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ose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bin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bl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Donal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lter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ex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ied Thurs buried 15 Feb 1917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rn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b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41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rn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b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43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k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ri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le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k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9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0 yea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k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m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5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2 yrs 10 m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k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9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28 yea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ckwel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37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ckwel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6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rnhil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55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rnhil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 B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5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Glashin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 Sadi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rownel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67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(R. Bliss) no death date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offat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 William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rn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 Joh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l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ex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n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18 April 1908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therfo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 Samue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Ivo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pt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llig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seph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llig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sep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i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larenc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7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ied Sun. before Xma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k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m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th paralysis Wed. age 75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hip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. E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elvi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9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eam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ilbert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nudie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oo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l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9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p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bram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6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Donal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 Angu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Sat. 19 Apr 1902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ndr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k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rdm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illed by train Sat. buried 15 Feb 1917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therfo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21 yrs 7 months 6 day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eam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ph and Lydi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uneral 29 Mar 1926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eam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ydi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uneral same day as Mrs. Elph Seaman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a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s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17 Dec 1926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wn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pt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rt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7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tham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8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w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ank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2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rie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ustac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cAlon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war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3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ach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6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llivea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9 yrs (Philmen Come)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Cath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nr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0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hi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rong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ort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seph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6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ell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rl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8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k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s. S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9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ebb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mmerso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0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an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m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6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cLas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m. P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orn in Moncton 1882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g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 Clar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eama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94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k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m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oe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--e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4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ort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ordo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3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ank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t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rth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k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rong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6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Wit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nfor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igg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oma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1 Aug 1927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kinn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36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k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 Ja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Apr 28 age 24 Mar 1926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k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8 yrs she was 18 yrs old  he was 49 yrs when married 50 yrs in Feb 1926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derk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. B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cot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 J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O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cAlon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ac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23 6 1925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oth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92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ndel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m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14 Nov 1925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ephth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1 Aug 1926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tewar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and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12 Feb 1928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i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pt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. A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6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sep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iday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ac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90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rist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Zen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12 Jan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s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 D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ex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58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alli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 An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i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eam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 Thoma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92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imp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wso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ndell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or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i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39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7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therfo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ill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24 Sept 30th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tkin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rber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illed in car accident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ee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rnse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eam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l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7 Sept 1929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ym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li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13 Nov 1929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Osborn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nning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2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rist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ert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unday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e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2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ugs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s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uis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ibber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fu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6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Lon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or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row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v. 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m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8 Feb 1930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rist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sl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gare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sl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lte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exand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ort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m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ell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ank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(or 1921)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cot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O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tham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4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rist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var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b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fu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ursday buried 23 Mar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Issac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i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ynthi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7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e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pt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eam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ur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Alon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m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owned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cto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ordo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cto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(Gordon)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wet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rnes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offat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m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ish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oma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e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le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hot himself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w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owar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illed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ym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ar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2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Wit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orge's fathe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9 on 7th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unlap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4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ndell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ex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Sunday 13 july 1930 age 86 in Jan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ri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eter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ied Friday evening buried Tuesday 29 July 1930 age 34 24th June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i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s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unt Bessie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g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ssi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t. I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ied Aug 1930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war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24 Aug 1930 Joggin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k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nthon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ursday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righ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t Alma Snowdon'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kinn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(Dan's mother) buried 8 Jan 1931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offat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m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91 in 92nd year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rt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njami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teel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v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38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orn in England died age 92 yrs last Sept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Kee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n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ir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in Elmwood Cemetery Winnipeg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rist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. B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sBar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fre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3 yrs he was found dead in bed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sBar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orma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39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row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rnes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29 yrs shot himself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fr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6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lk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eam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b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urr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9 yrs old on 29th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urra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, Mitchell's father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awcet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m. B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7th Aug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k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nthon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2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wn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pt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m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8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ikin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n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e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arah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ugs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ewto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9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ort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 Mai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taffor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k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rro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72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59 on 29 Sept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rtrud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27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olf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9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Isaac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2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olem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k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n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3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ndr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hilip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ied from a blow on the head given by Mrs. Scopie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sl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wrenc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9 Oct 1931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w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tti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r sister Georgie died the week before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sBar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ord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illed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rie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hilip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a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 Ja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4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row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ormi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ud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19 Feb 1932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lbur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tephe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i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v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ckwel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pe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0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ec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erc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Alees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l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tchel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er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3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eam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erick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46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6 buried 11 July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irkpatric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oma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9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nsem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nni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1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ude Mar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izabet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ied in India age 60 yrs spent 34 yrs in missionary field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rt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fu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6 in Mar, married in 1894 to Ella Morri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ham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8 Aug 1932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a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amue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oe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arfie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un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inck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rnar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8th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yo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pt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sep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opped dead on street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. E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urdered in Amherst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cot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elso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ound dead in bed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e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nna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7 sept 2, 1932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nowd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m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lenkhor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the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ll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aucet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m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4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omp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unt Matti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ir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2 Dec 28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cot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elso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4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unt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Uncl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war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w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seph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wth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oma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6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nowd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m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1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O'Rouk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ar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5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ow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rnest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27 (Agnes Baird)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i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90 3 mo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ugs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larenc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9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sBar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3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ger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fr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hod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. N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53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usb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ern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 Matild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2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bin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i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fre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9 half brother to Wyle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8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b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I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Cath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nr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m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llinea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9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s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9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ess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ip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ess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unro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nni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1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ri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rong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nness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m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30th Sun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bin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imo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5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oo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. W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0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ip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m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lter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cDonal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1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ort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8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nal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ied 6.30 am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e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lte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82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alph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31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u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braham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ipping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illed at Bright Light Mine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ch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overno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neral Joh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rd Tweedsmuir age 55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k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ud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5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lark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ex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5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rist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rber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7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rie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nthon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nt to death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k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m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illed at Bright Light Mine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va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ngu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6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s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s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7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od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ee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8 yrs. Olive McAleese ?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k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etti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irkpatric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ex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kidmo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nie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ndr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au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Donal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ather Currie's sister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rn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opped dead age 60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rle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 Dr. Rockwell's father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illmo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lenkhor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ilber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91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rt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njami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7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wi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orre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ar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eam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b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6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yde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 Wilson's mother and father both died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lark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bert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ay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t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w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rnes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49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ol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nni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ger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hi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hann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n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3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lenkhorn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er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9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5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c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oma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0 last day of April 1940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urra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el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ew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abrie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er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k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di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30 june 1940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orrel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le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own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unt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un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d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eam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therfo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lan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9 yrs. 9 mo. 50 yrs old in Nov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unt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oeh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os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oma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bine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an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3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York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ic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ort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im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9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yma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arah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lark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4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ilro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raldin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illed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hi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icto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17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mberla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t. Hon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evill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1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cKinn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1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elan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rle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ourgeou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rl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3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Graw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leb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ore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m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6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olli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m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owned in Parachute leap in Thame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offat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ac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b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cAlon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rwi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2 in July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ort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. D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3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ip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bu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linkhorn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b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99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ze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rist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ring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rn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lter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 Barnes died April 20, 1941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rn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lenkhorn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ank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8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ichard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k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n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ym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ar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8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ge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rchi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omp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lter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omp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gare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rin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ordo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21 Sept 1941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gn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m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a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am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opped dead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ert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ema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7 yrs dropped dead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urlon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oma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tchel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52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hir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unca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elan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ral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Eacher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unca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9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oo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rritt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4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an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6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lter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aylo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bram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ied 14 mar 1942 age 71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hod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on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gar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6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urd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 (Dr.)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. T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54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Donal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derick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4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Leo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. S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off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Otti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rsenea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m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ugs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me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0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therfo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me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2 June 4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wth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oma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hi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immi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0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nnes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chae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9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irkpatric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izabeth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94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tkin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lanch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therfo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lte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44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w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rl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tt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rewar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rnt to death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n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este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et instant death in contact with power wire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Alon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or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gn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tanle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hip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oma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war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7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el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owar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9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er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opped dead age 70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onzo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6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 R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ugs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vi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0 yr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rie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mun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ound dead on pantry floor this a.m. 2 o'clock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ger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fre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opped dead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wrigh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or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illed in action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Glashin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lis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eniot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Isaa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inklett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r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rlin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oni?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urr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ea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lter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Iv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rt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imm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oo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Ir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at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illed in Taylor mine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rbou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urie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aggar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ank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2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hit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nni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1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ei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utler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ng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wy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lenkhor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ad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org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3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gn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i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war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96?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xt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s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er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elan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im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3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unro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ssi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48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ow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o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rr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onar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O'Reg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lk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m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ckwel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iam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6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sBarr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4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eam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th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renholm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8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cKass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 D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. P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elan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d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Uncl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rbert J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0 yrs.Aug.22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i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ex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9 yrs July 28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tchel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nni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37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t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arah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n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enkin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er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9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atter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lmir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3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k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rro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opped dead 69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. Lauri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ery sudden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wet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ol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illed in action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therfo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amue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ugs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ropped dead at Sand River age 74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Iv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rt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3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g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tanle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3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m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erc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t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seph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olf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rre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ied sudden son born 4th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rist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fu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5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ugs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rn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7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ndr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hilip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orres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Mil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0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ullert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eginal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owl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ber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rk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ugs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de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4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g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tanle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3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therfo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s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4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iam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rowel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Ro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urra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vi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3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orne?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Isrea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erc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l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oo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il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1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oo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ibber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ort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elburn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illed in Taylor mine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aylo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n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ied from wounds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therfo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er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e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ydne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rt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O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renholm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ander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7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ym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enneth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shley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illed in action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row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ank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urra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ym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6 yrd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so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4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osevel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res. Frankli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lano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oga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enato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. J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ll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lber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if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rthur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oudrea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0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Eachern'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unca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8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Quin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tanle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ill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ugs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er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ckwell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var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m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5 yrs. June 11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alk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ordo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illed by car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ritch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h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ied sudden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ssi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ker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66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ndell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org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therfo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m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esl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wrenc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8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3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bi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o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38 died in St. Martha's hospital after being struck by a train at crossing at (Antigonish) Nichols CNR crossing funeral held at Moncton Dec 19 his wife, daughter Beverly Gail &amp; two brothers Mike &amp; Jake servive, married 1925 to Betty Selick of Moncton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oul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hilip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rti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of Joggins age 84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rist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oma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9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rseneau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aniel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rles T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rl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id to rest June 30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t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ilton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82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t 4:30 am Ethel Betts her sister died same day at 4 pm in afternoon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ak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Jam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1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ied in Sackville hospital age 73 yrs. 4 am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. A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4 yrs funeral Wed. 2:30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lac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. Howar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2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87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cAlon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yrtl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6 yrs old died same day as her father Robert W. Smith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mith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obert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.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4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2 yrs old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oroth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09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lennie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Evely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Neva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1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4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lexand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tthew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5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5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64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ris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erne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77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2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4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rp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bram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86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1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cNair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o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9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9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4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aye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os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3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ied 74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Vernon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Fre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assed away Monday afternoon in bed funeral Thursday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tta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tthew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3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ndell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larenc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5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ied Sunday night age 71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Kelley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s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oward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uring the night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orris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Thoma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9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ack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Rufus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6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assed away, buried at Minudie Sat. 28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Spenc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yru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1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reer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Benny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5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3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6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passed away about 3 o'clock age 58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ot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Herman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7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4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age 78 yrs.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DeWit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Mr.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George</w:t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laid to rest 17 March 1957</w:t>
            </w:r>
          </w:p>
        </w:tc>
      </w:tr>
      <w:tr>
        <w:trPr>
          <w:trHeight w:val="270" w:hRule="exact"/>
        </w:trPr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Ward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Charles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28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6</w:t>
            </w:r>
          </w:p>
        </w:tc>
        <w:tc>
          <w:tcPr>
            <w:tcW w:w="8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  <w:t>1957</w:t>
            </w:r>
          </w:p>
        </w:tc>
        <w:tc>
          <w:tcPr>
            <w:tcW w:w="60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lang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00:45:00Z</dcterms:created>
  <dc:creator>Margaret Tuttle</dc:creator>
  <dc:description/>
  <dc:language>en-US</dc:language>
  <cp:lastModifiedBy>Margaret Tuttle</cp:lastModifiedBy>
  <cp:lastPrinted>2000-09-12T21:55:00Z</cp:lastPrinted>
  <dcterms:modified xsi:type="dcterms:W3CDTF">2000-09-13T01:01:00Z</dcterms:modified>
  <cp:revision>1</cp:revision>
  <dc:subject/>
  <dc:title>Last Name</dc:title>
</cp:coreProperties>
</file>