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1460"/>
        <w:gridCol w:w="1460"/>
        <w:gridCol w:w="14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ast 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irst 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iddle 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irth Day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irth Month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irth Year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otes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ffer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u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ffer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u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8 April 29, 193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nc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ru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 Springfield, Mass.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i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la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Nell P.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w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f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 yrs old in Feb. 195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n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oren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y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ugla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Blanc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Bla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nde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 And Mr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by daughter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rri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c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n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g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p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z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x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s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u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lm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nth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ren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es.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Wit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y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e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vi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m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Wit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l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l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no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hu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l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z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nd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roth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kw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z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.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g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n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t.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tch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thle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tch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ane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llis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lma'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ence William &amp; Charles Elmer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Alon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rd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nn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h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r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if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y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 in Feb 193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n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roth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23 May 191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d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Iv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i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ly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1 May 191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ugla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esday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en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could be 1901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t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. Bett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rou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d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l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m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roth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rtru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ez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ola Sm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ll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Alon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in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wls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jor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ther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p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r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t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lp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l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il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l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ery 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rou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rca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rou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e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in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nkl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is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p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h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odw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n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11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l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Eche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y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ou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o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rh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seph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er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p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l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p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wa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d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gh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dn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fre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chra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chra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Jr.)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ster Sun.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ev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verl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y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xw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wl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ni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er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lli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g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ou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li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Don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v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b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s born to Mrs. Willis Rutherford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or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s born to Mrs. Willis Rutherford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verl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rn to Mrs. W. H. Brow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er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ni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rn to Margaret Hoering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 6 o'clock Thursday a.m.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ven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;izab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ughter of Adam &amp; Helen Stevenso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nth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r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nno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b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ri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Nai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Iv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y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Alon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o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lle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ri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o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i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rr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t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wl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lle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en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t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in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Nai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u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le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rb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ly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y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ili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n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chib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t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e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ss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zab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ne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p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r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191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Gove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tch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tch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lle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zab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Iv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ph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zab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ya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es Vict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gust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r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roth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zab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t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v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c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ist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i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oma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Iv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n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nno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lro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rald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Nai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r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w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ric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ly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wl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zab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Don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r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nn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r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or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gari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lle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rn to Mrs. Wm. Hyde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t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ly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irstea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o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?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w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no date but is about 1940-41)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e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nno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i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r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xw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 Fred Maxwell's so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w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oren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lroy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lro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r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ili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Don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die He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idt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ter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v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l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lp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lv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Nai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29 July 194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Alon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hard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yle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ist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ugh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s born to Avard Christi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ist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ugh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s born to Avard Christi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y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is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rslea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as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un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u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rald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Dona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n of Rev. M. A. McDonald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Gove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lan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r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hu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ter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d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Ilve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la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u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l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ren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lle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a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zab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Iv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u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Alon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zabe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rn Thursday eve.15 min. to 8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dd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 Dougla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rb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mm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 yrs old 23 june 195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ly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micha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tthe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10 April 194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ss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wi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ld of Bessie and Matthew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ld orf Bessie and Matthew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b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r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dchild of Bessie &amp; Matthew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d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 yrs in 1951 grandchild of Bessie &amp; Matthew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m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83 on 20/2/195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i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31 12 195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nkin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rthday (no year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r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rthday (no year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ffer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u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rthday (no year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79 yrs. On 20/4/195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i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. J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rthday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nowd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7 April 1955 s/o William H. Snowdo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w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ra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 in 193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nc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thro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b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69 in 193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thro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b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60 in 193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i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la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ely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 birthday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noi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 birthday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m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83 in 195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 Emil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g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 87 yrs on18/7/1952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g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. H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81 on 27/2/195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'Rou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r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 birthday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r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 yrs on 24/4/195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 91 yrs 32/3/1956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36 yrs 2/4/1956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is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7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Geo.)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7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23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21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20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roth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18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eri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16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14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ss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12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9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6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3 in 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z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9 yrs 17/3/1931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Iv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71 11/10/195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r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 birthday no age give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 birthday 22/10/1955 no age give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s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r birthday no age given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rl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w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n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55 yrs in 1927 (Jas. E. Baker Family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t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51 yrs in 1927 (Jas. E. Baker Family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9 yrs in 1927 (Jas. E. Baker Family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7 yrs in 1927 (Jas. E. Baker Family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5 yrs in 1927 (Jas. E. Baker Family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sn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3 yrs in 1927 (Jas. E. Baker Family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39 yrs in 1927 (Jas. E. Baker Family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omp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loy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3 in 20/6/193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yl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4 in 193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n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??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37 in 192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r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ho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83 on 22/9/192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83 in 193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ffat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91 in 103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omp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p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. E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72 yrs 17/2/1928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Alon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65 yrs on 3/8/192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191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1922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191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n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. B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1931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Glash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 Sad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R. Bliss)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p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r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Dec 191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iphal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1882 Frances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23 July 1916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d 20 Nov 1939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v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col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year is 195? Grandchild of Matthew Alexander and Bessie Lewis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pth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i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s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m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wl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53 on 2/11/193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47 in 193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ther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63 yrs in 1948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fu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95 Christmas day 195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e 55 in 19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0:17:00Z</dcterms:created>
  <dc:creator>Margaret Tuttle</dc:creator>
  <dc:description/>
  <dc:language>en-US</dc:language>
  <cp:lastModifiedBy>Margaret Tuttle</cp:lastModifiedBy>
  <cp:lastPrinted>2000-09-12T21:18:00Z</cp:lastPrinted>
  <dcterms:modified xsi:type="dcterms:W3CDTF">2000-09-13T00:23:00Z</dcterms:modified>
  <cp:revision>1</cp:revision>
  <dc:subject/>
  <dc:title>Last Name</dc:title>
</cp:coreProperties>
</file>