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 xml:space="preserve">Nov'r 12, 1747  Lois Miller Daughter to Charles &amp; Zerniah (?) Miller Born as here recorded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Nov'r 30, 1748  Hannah Miller Daughter to Charles &amp; Zerniah (?) Miller Born as here recorded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'y 9, 1750  Thos. Miller Son to Charles &amp; Zerniah (?) Miller Born as here recorded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'y 8, 1751  Mary Stiles Daughter of Zebediah &amp; Mercy Stiles Born as here recorded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uly 12, 1753  Asahel Stiles Son of Zebediah &amp; Mercy Stiles Born as here recorded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April 22, 1754  Ruth Fair field Daughter to Nathaniel &amp; Judith Fairfield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r 8, 1754  Joseph Easton Son of James and Eunice Easton Born as here recorded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10, 1755  James Easton Son of James and Eunice East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27, 1755  Asahel Stiles Son of Zebediah &amp; Mercy Stiles Di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5, 1755  Lucy Miller Daughter to Charles &amp; Zerniah (?) Miller Born as here recorded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February 6, 1756  Miriam Williams Daughter to William &amp; Sarah William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18, 1756  Lois Stiles Daughter of Zebediah &amp; Mercy Stiles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 20, 1756  Pomeroy Easton Son of James and Eunice East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22, 1756  Hannah Osborn Daughter of Richard &amp; ____ [sic] Osborn Born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uary 8, 1757  John Fairfield Son to Nathaniel &amp; Judith Fairfield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'y 8, 1757  John Fairfield Son to Nath'l &amp; Judith Fairfield Was born as have enter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7, 1757  Timothy Miller Son to Charles &amp; Zerniah (?) Miller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'r 20, 1757  Zebediah Stiles Son of Zebediah &amp; Mercy Stiles Born as here recorded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une 25, 1758  Normand Easton Son of James and Eunice East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ober 31, 1758  Sarah Williams Daughter to William &amp; Sarah Williams Born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4, 1759  Mary Cadwell Daughter of Dan &amp; Abigail Cadwell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2, 1759  Ruth Fairfield Daughter to Nath'l &amp; Judith Fairfield Was born as have enter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7, 1759  Jerusha Taylor Daughter of Jonathan and Abigail Taylor Born as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13, 1759  Elisha Richards Son of Samuel and Anne Richard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'r 21, 1759  Ob'r (?) Miller Son of Charles &amp; Zerniah (?) Miller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'r 22, 1759  Sarah Allin [sic] Daughter of Joseph &amp; Sarah Allin [sic]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'r 29, 1759  Royal (?) Root Son to Eli &amp; Mindwell Root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'r 29, 1759  Asahel Stiles Son of Zebediah &amp; Mercy Stiles Born as here recorded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28, 1760  Rachel Easton Daughter of James and Eunice East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5, 1760  Sarah Francis Daughter to William &amp; Phebe Franci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7, 1760  Silvia Williams Daughter to William &amp; Sarah William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 28, 1760  Lydia Taylor Daughter of Jonathan and Abigail Taylor Born as recorded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May 21, 1761  Amelia Ashby Daughter to David &amp; Hannah Ashby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13, 1761  Enoch Fairfield Son to Nathaniel &amp; Judith Fairfield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13, 1761  Enoch Fairfield Son to Nath'l &amp; Judith Fairfield Was born as have enter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 21, 1761  Leeta Allin [sic] Daughter of Joseph &amp; Sarah Allin [sic] Born as here recorded    </w:t>
      </w:r>
    </w:p>
    <w:p>
      <w:pPr>
        <w:pStyle w:val="Normal"/>
        <w:rPr>
          <w:sz w:val="18"/>
        </w:rPr>
      </w:pPr>
      <w:r>
        <w:rPr>
          <w:sz w:val="18"/>
        </w:rPr>
        <w:t>Sept. 19, 1761  Abigail Ashby Daughter of Oliver and Abigail Ashby Born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 xml:space="preserve">Nov'r 1, 1761  Silas Stiles Son of Zebediah &amp; Mercy Stiles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'r 20, 1761  Azariah Root Son to Eli &amp; Mindwell Root Born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18, 1762  Eunice Easton Daughter of James and Eunice East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y 27, 1762  Abigail Cadwell Daughter of Dan &amp; Abigail Cadwell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12, 1762  Jason Robins Son of Joshua &amp; Elizabeth Robins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27, 1762  Wm. Pepperell Williams Son to Wm &amp; Sarah William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29, 1762  Jonathan Taylor Son of Jonathan and Abigail Taylor Born as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ust 6, 1762  Dudley Deming of Pittsfield Lydia Leonard of Spring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ust 7, 1762  Aaron Stiles of Pittsfield Margaret Millar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ober 2, 1762  Solomon Crosby of Pittsfield Bethiah (?) Gun of Pittsfield intend Marriage  Married Novr 11 1762  </w:t>
      </w:r>
    </w:p>
    <w:p>
      <w:pPr>
        <w:pStyle w:val="Normal"/>
        <w:rPr>
          <w:sz w:val="18"/>
        </w:rPr>
      </w:pPr>
      <w:r>
        <w:rPr>
          <w:sz w:val="18"/>
        </w:rPr>
        <w:t>Oct. 15, 1762  John Reamington [sic] Son of John and Mary Reamington [sic] Born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 xml:space="preserve">October 21, 1762  Elinar [sic] Ashby Daughter to David &amp; Hannah Ashby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ober 24, 1762  David Bush Son to David &amp; Thankful Bush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ber 14, 1762  James Stiles Son of Aaron &amp; Margaret Stile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ber 28, 1762  Huldah Francis Daughter to William &amp; Phebe Francis Born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30, 1763  Sarah Root Daughter of Ezekiel and Ruth Root Born as here recorded  Dyed June 14th, 1763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'y 22, 1763  Joshua Symonds of Pittsfield Easter Green of Spring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, 1763  Gidion Gun of Pittsfield Dorothy Deming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8, 1763  John William of Pittsfield Ann Graves of West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7, 1763  Elisha Jones Son to Elisha &amp; Mehitable Jone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3, 1763  Anne Allin [sic] Daughter of Joseph &amp; Sarah Allin [sic]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24, 1763  Elizabeth Lord (?) Daughter to James &amp; Mehitable Lord (?) Baptized July 24th 1763 by the Rev. Mr. Woodbridge of Hatfiel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't 13, 1763  Moses Crosby Son to Solomon &amp; Bethedah Crosby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ust 24, 1763  Elisha Jones Son to Elisha &amp; Mehitable Jones Baptized July 24th 1763 by the Rev. Mr. Woodbridge of Hatfiel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ust 25, 1763  Moses Millar of Pittsfield Sally Cowens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 26, 1763  Esther Cadwell Daughter of Dan &amp; Abigail Cadwell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ember 24, 1763  Jason Robbins Son to Joshua &amp; Elizabeth Robbins Baptized July 24th 1763 by the Rev. Mr. Woodbridge of Hatfiel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'r 20, 1763  Silvanius Pierecy (?) of Pittsfield Lucy Williams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ober 24, 1763  Katherine Cadwell Daughter to Timothy &amp; _____ Cadwell Baptized July 24th 1763 by the Rev. Mr. Woodbridge of Hatfiel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r 4, 1763  Russell Robins Son of Joshua &amp; Elizabeth Robins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'r 16, 1763  Judith Fairfield Daughter to Nath'l &amp; Judith Fairfield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'r 2, 1763  Joseph Phelps of Pittsfield Sarah Cadwell of N. Hartford intend Marriage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'y 4, 1764  William Weller Son of David &amp; Louis [sic] Weller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'y 9, 1764  Amos Root of Pittsfield Azubah Hubbard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>June 2, 1764  Hannah Ashby Daughter of Oliver and Abigail Ashby Born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7, 1764  David Taylor Son of Jonathan and Abigail Taylor Born as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10, 1764  Hezekiah Jones of Pittsfield Elizabeth Bagg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7, 1764  Lowis [sic] Easton Daughter of James and Eunice East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9, 1764  Jonah Stiles Son of Zebediah &amp; Mercy Stiles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st 14, 1764  Ruth Root Daughter of Ezekiel and Ruth Root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't 29, 1764  Joseph Fairfield Son of Joseph and Thankful Fairfield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25, 1764  Wm. Williams Esqr of Pittsfield Mrs. Hannah Dickinson of Deer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29, 1764  David Ashby Son to David and Hannah Ashby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'r 1, 1764  John Morse of Pittsfield Joanna Dewey of West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'r 6, 1764  Israel Dickinson of Pittsfield Mercy Partridge of Hat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'r 29, 1764  Eli Bush Son to David &amp; Thankful Bush Born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13, 1765  Mary Robins Daughter of Joshua &amp; Elizabeth Robins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y 31, 1765  Elias Cadwell Son of Dan &amp; Abigail Cadwell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'y 25, 1765  Enoch Weller Son of David &amp; Louis [sic] Weller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17, 1765  Apollo Baker Son of Aaron &amp; Jamima Baker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16, 1765  LucyRoot Daughter of Amos and Azuba Root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't 23, 1765  Alpheus (?) Jones Son to Elisha &amp; Mehitable Jone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t 25, 1765  Alpheus Jones Son to Elisha and Mehitabel Jones Born    </w:t>
      </w:r>
    </w:p>
    <w:p>
      <w:pPr>
        <w:pStyle w:val="Normal"/>
        <w:rPr>
          <w:sz w:val="18"/>
        </w:rPr>
      </w:pPr>
      <w:r>
        <w:rPr>
          <w:sz w:val="18"/>
        </w:rPr>
        <w:t>Aug't 29, 1765  Lucretia Reamington [sic] Daughter of John and Mary Reamington [sic] Born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7, 1765  Aaron Stiles Son of Aaron &amp; Margaret Stile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11, 1765  Mercy Dickinson Daughter of Israel &amp; Mercy Dickinso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r 11, 1765  Mercy Dickinson Daughter to Israel and Mercy Dickins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'r 7, 1765  William Miller Son of Charles &amp; Zerniah (?) Miller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'r 20, 1765  James Hubbard of Pittsfield Martha Livermore of (Weston??)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'r 26, 1765  Roda Allin [sic] Daughter of Joseph &amp; Sarah Allin [sic] Born as here recorded  Died November ye 18, 1768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25, 1766  John Calvin Easton Son of James and Eunice East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5, 1766  Daniel Weller Son of David &amp; Louis [sic] Weller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1, 1766  Sarah Fairfield Daughter to Nathaniel &amp; Judith Fairfield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28, 1766  Abigail Taylor Daughter of Jonathan and Abigail Taylor Born as recorded    </w:t>
      </w:r>
    </w:p>
    <w:p>
      <w:pPr>
        <w:pStyle w:val="Normal"/>
        <w:rPr>
          <w:sz w:val="18"/>
        </w:rPr>
      </w:pPr>
      <w:r>
        <w:rPr>
          <w:sz w:val="18"/>
        </w:rPr>
        <w:t>July 21, 1766  Elijah Graves Son of Moses and Catherine Graves Born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 xml:space="preserve">Aug 2, 1766  Franse (??) Ashby Daughter of David &amp; Hannah Ashby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 13, 1766  Allen Stradby (?) of Hartford Elizabeth (Wub??)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. 24, 1766  Mehitable Fairfield Daughter of Joseph and Thankful Fairfield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r 30, 1766  Ezekiel Root Son of Ezekiel and Ruth Root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'r 7, 1766  Roda Root Daughter of Amos and Azuba Root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r 2, 1766  Lucy Hubbard Daughter to James and Martha Hubbard Born    </w:t>
      </w:r>
    </w:p>
    <w:p>
      <w:pPr>
        <w:pStyle w:val="Normal"/>
        <w:rPr>
          <w:sz w:val="18"/>
        </w:rPr>
      </w:pPr>
      <w:r>
        <w:rPr>
          <w:sz w:val="18"/>
        </w:rPr>
        <w:t>Nov'r 20, 1766  Oliver Ashby Son of Oliver and Abigail Ashby Born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 xml:space="preserve">Dec'r 9, 1766  Wm. Ford of Pittsfield Elizabeth Falley (?) of West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'r 27, 1766  John Remington of Pittsfield Hannah Le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ber 28, 1766  Rebeckah Baker Daughter of Aaron &amp; Jemima Baker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'r 30, 1766  Dea'n Nathan Fisk of No. __ (?) Olive Underwood of Sandisfield intend Marriage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Jan. 22, 1767  Mary Reamington [sic] Daughter of John and Mary Reamington [sic] Born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 xml:space="preserve">Feb'y 18, 1767  Sarah Daughter of John &amp; Joanna Morse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'y 19, 1767  David Hill of the Green Woods on the road from Pittsfield to Becket Mary Clark of Spencer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'y 24, 1767  Experience Stiles Daughter of Zebediah &amp; Mercy Stiles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16, 1767  Ebe'r Miller Son of Charles &amp; Zerniah (?) Miller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29, 1767  Solomon Lothrop of Pittsfield Elizabeth Rawley of Hebro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26, 1767  Cireno [sic] Upham Jones Son to Elisha and Mehitabel Jone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 7, 1767  Pamelia Dickinson Daughter to Israel and Mercy Dickins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 14, 1767  Dan Cadwell Son of Dan &amp; Abigail Cadwell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ust 16, 1767  Lena Robins Daughter of Joshua &amp; Elizabeth Robins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'r 10, 1767  Eleazar Merrill of Pittsfield Rebeca Woodrough of Farmingto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r 30, 1767  Oliver Root Son to Oliver &amp; Hannah Root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'r 31, 1767  Winthrop Crosby Son of Solomon &amp; Bethalah Crosby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17, 1767  Mehitable Hubbard Daughter to James and Martha Hubbard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 25, 1767  Elizabeth Richards Daughter of Samuel and Anne Richards Born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'y 8, 1768  Joseph Allin [sic] Son of Joseph &amp; Sarah Allin [sic]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'y 11, 1768  Justin Root Son of Amos and Azuba Root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'y 16, 1768  John Fox of Freetown Lydia Nobl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'y 30, 1768  The Rev. Thomas Allen of Pittsfield Mrs. Elizabeth Lee of Salisbury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'y 30, 1768  Capt. John Fox, late of thepod (?), now of Pittsfield Mrs. Lydia Nobl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ruary 18, 1768  The Rev'd Mr. Thomas Allen &amp; Mrs Elizabeth Lee of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ruary 18, 1768  Salisbury In Connecticut were married February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ruary 18, 1768  18th Day, 1768      </w:t>
      </w:r>
    </w:p>
    <w:p>
      <w:pPr>
        <w:pStyle w:val="Normal"/>
        <w:rPr>
          <w:sz w:val="18"/>
        </w:rPr>
      </w:pPr>
      <w:r>
        <w:rPr>
          <w:sz w:val="18"/>
        </w:rPr>
        <w:t>March 30, 1768  Leeta (Lecta??) Graves Daughter of Moses and Catherine Graves Born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0, 1768  Elizabeth Stiles Daughter of Aaron &amp; Margaret Stile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1, 1768  Daniel Oles of Pittsfield Abigail Granger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 22, 1768  Leonard Ashby Son of David &amp; Hannah Ashby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4, 1768  John Corbin of Pittsfield Loiris (?) Miller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6, 1768  Lucy Easton Daughter of James and Eunice East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. 6, 1768  Sarah Stiles Daughter of Eli and Sarah Stile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ember 9, 1768  Nathaniel Fairfield Son to Nathaniel &amp; Judith Fairfield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r 18, 1768  Silvester Robins Son of Joshua &amp; Elizabeth Robins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. 26, 1768  Peter Robins of the Equivalent Pink, servant maid to Capt. Charles Goodrich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. 3, 1768  Samuel Worner of Pittsfield Lydia Goodrich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ber 13, 1768  Asa Hill of the Green Woods on the road from Pittsfield to Becket Lucy Ensign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ber 17, 1768  Joseph Clark of Pittsfield Naomi Hubbard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ber 23, 1768  Lecta Morse Daughter of John and Johannah Morse Born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 18, 1769  Grove (?) Taylor Son of Jonathan and Abigail Taylor Born as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'y 29, 1769  Mr. David Bagg of Pittsfield Mrs. Ruth Tupper (?) of Salisbury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1, 1769  Thomas Allen Son of Thomas &amp; Elisabeth [sic] Allen Born as here recorded  Their first Born, Thursday, 4 O'clock afternoon, March 16 Day 1769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11, 1769  _enas (?) Noble of Pittsfield Hannah Jones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4, 1769  Mehitabel Jones Daughter to Elisha and Mehitabel Jone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, 1769  Samuel Root Son to Oliver &amp; Hannah Root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6, 1769  Oliver Partridge Dickinson Son to Israel and Mercy Dickinson Born as here recorded  Dyed the June following Aged 7 wks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2, 1769  Anne Root Daughter of Ezekiel and Ruth Root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22, 1769  Aaron Noble of Pittsfield Eunice Bagg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>June 18, 1769  Elizabeth Ashby Daughter of Oliver and Abigail Ashby Born  Died December 21, 1769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26, 1769  Mary Stiles Daughter of Zebediah &amp; Mercy Stiles Born June 26, 1767  Died Nov'r 30, 1769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14, 1769  Rhoda Cadwell Daughter of Dan &amp; Abigail Cadwell Born as here recorded    </w:t>
      </w:r>
    </w:p>
    <w:p>
      <w:pPr>
        <w:pStyle w:val="Normal"/>
        <w:rPr>
          <w:sz w:val="18"/>
        </w:rPr>
      </w:pPr>
      <w:r>
        <w:rPr>
          <w:sz w:val="18"/>
        </w:rPr>
        <w:t>July 25, 1769  Elam Elithorp Son of Jacob and Sarah Elithorp Born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 xml:space="preserve">Aug. 6, 1769  Joseph Wright of Pittsfield Mehitable Narrymor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ust 11, 1769  Naomi Root Daughter of Amos and Arubah Root Born  Dyed April 24th, 1772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't 27, 1769  Rhoda Stiles Daughter of Joseph and Sarah Alli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. 1, 1769  Phinehas Frost of the Equivalent Abigail Lewis adjacent (?) to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. 20, 1769  Mr. Woodbridge Little of Pittsfield Mrs. Parthinia Aldin of Lebano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r 27, 1769  Electa Clark Daughter to Joseph &amp; Naomi Clark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. 28, 1769  Archabald Stone of Pittsfield Rhoda Dewey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>Novem. 4, 1769  Oswald Williams of Pittsfield Mary Butler [&lt;-scratched out] Brattle of Pittsfield Intend Marriage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>December 30, 1769  King Strong of Pittsfield Hannah Noble of Pittsfield Intend marriage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Feb'y 7, 1770  Mary Fairfield Daughter of Joseph and Thankful Fairfield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3, 1770  Betty Hubbard Daughter to James and Martha Hubbard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7, 1770  Charles Miller Son of Charles &amp; Zerniah (?) Miller Born as here recorded    </w:t>
      </w:r>
    </w:p>
    <w:p>
      <w:pPr>
        <w:pStyle w:val="Normal"/>
        <w:rPr>
          <w:sz w:val="18"/>
        </w:rPr>
      </w:pPr>
      <w:r>
        <w:rPr>
          <w:sz w:val="18"/>
        </w:rPr>
        <w:t>March 24, 1770  John Hall Jr. of Williamsburg Molley Stephens of Williamsburg Intend marriage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>March 31, 1770  Peter Tamson of No. 2 Elizabeth Badger of No. 2 Intend marriage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15, 1770  Oliver Partridge Dickinson Son to Israel and Mercy Dickins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t 23, 1770  Avery Winthorp Stiles Son of Eli and Sarah Stiles Born    </w:t>
      </w:r>
    </w:p>
    <w:p>
      <w:pPr>
        <w:pStyle w:val="Normal"/>
        <w:rPr>
          <w:sz w:val="18"/>
        </w:rPr>
      </w:pPr>
      <w:r>
        <w:rPr>
          <w:sz w:val="18"/>
        </w:rPr>
        <w:t>Aug't 25, 1770  William Winslow of Pittsfield Mercy Tree (Free?) of Pittsfield Intend marriage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 xml:space="preserve">Augt 31, 1770  Oliver Easton Son of James and Eunice East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15, 1770  Marcus Robins Son of Joshua &amp; Elizabeth Robins Born as here recorded    </w:t>
      </w:r>
    </w:p>
    <w:p>
      <w:pPr>
        <w:pStyle w:val="Normal"/>
        <w:rPr>
          <w:sz w:val="18"/>
        </w:rPr>
      </w:pPr>
      <w:r>
        <w:rPr>
          <w:sz w:val="18"/>
        </w:rPr>
        <w:t>Oct'r 21, 1770  Joseph Phelps Eunice Lusk of Weathersfield Intend marriage    [Second notation for TR page 6 -- error by original transcriber?]</w:t>
      </w:r>
    </w:p>
    <w:p>
      <w:pPr>
        <w:pStyle w:val="Normal"/>
        <w:rPr>
          <w:sz w:val="18"/>
        </w:rPr>
      </w:pPr>
      <w:r>
        <w:rPr>
          <w:sz w:val="18"/>
        </w:rPr>
        <w:t xml:space="preserve">Oct. 21, 1770  Silas Hall of Williamsbourgh Abigail Cleveland of Williamsbourgh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r 22, 1770  Aaron Root Son to Oliver &amp; Hannah Root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ember 4, 1770  Henry Watkins of Becket Joanna  Loomis (?)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ber 1, 1770  Phineas Parker of Pittsfield Martha Wright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 11, 1770  Hester Bakster Daughter of Jonathan and Pheebe [sic] Bakster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ber 16, 1770  David Alexander of Pittsfield Ruth Heanom (Steanom?) of Belchertow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'r 23, 1770  Ezekiel Goodrich of the Mountain Grant Adjacent to Pittsfield Eunice Rathbon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b'r 24, 1770  John Ballding of Williamsbourgh Abigail Stephens of Williamsbourgh Intend Marriage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7, 1771  John Morse Son of John and Johannah Morse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'y 15, 1771  Margaret Stiles Daughter of Aaron and Margaret Stile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uary 29, 1771  Jonathan Allen Son of Thomas &amp; Elisabeth [sic] Allen Born as here recorded  Tuesday 7 O'clock P.M., January 29th, 1771, who died 1/2 after 10 O'clock Monday morning, March 16th, 1772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y 31, 1771  Asinath Jones Daughter to Elisha and Mehitabel Jone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y 1, 1771  James Hubbard Son to James and Martha Hubbard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7, 1771  Iriney (?) Root Daughter of Amos and Aruba [sic] Root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5, 1771  Gershom Beach of Lanesborough Jane Keelin (?)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3, 1771  William Shapley of Great Barrington Comfort Mon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3, 1771  Martin Bagg of Pittsfield Olive Wright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5, 1771  Berkshire Ls. (?) Then Recd a Certificate from the Reverand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5, 1771  Thomas Allen that he had married Peter Robbins of the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5, 1771  Ashuelot Equivalent and Pink, Servant maid of Capt.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5, 1771  Charles Goodrich of Pittsfield on the tenth Day of Jan'y 1769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5, 1771  According to Law'r Joseph Allen Tn. Clerk of Pittsfield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3, 1771  Josiah Birges of Lanesborough Rachel Keeler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>May 3, 1771  Josiah Burgis of Lanesborough Rachel Keelor of Pittsfield Intend Marriage    [Duplicated entry]</w:t>
      </w:r>
    </w:p>
    <w:p>
      <w:pPr>
        <w:pStyle w:val="Normal"/>
        <w:rPr>
          <w:sz w:val="18"/>
        </w:rPr>
      </w:pPr>
      <w:r>
        <w:rPr>
          <w:sz w:val="18"/>
        </w:rPr>
        <w:t xml:space="preserve">May 7, 1771  Seth Keeler of Pittsfield Ufley (?) Hubbel of Lanesborough Intend Marriage    </w:t>
      </w:r>
    </w:p>
    <w:p>
      <w:pPr>
        <w:pStyle w:val="Normal"/>
        <w:rPr>
          <w:sz w:val="18"/>
        </w:rPr>
      </w:pPr>
      <w:r>
        <w:rPr>
          <w:sz w:val="18"/>
        </w:rPr>
        <w:t>May 7, 1771  Seth Keeler of Pittsfield Usley (?) Hubbell of Lanesborough Intend Marriage    [Duplicated entry]</w:t>
      </w:r>
    </w:p>
    <w:p>
      <w:pPr>
        <w:pStyle w:val="Normal"/>
        <w:rPr>
          <w:sz w:val="18"/>
        </w:rPr>
      </w:pPr>
      <w:r>
        <w:rPr>
          <w:sz w:val="18"/>
        </w:rPr>
        <w:t xml:space="preserve">May 11, 1771  Benjamin Cole of Williamsbourgh Sabra Winter of Williamsbourgh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25, 1771  Stephen Phelps of Pittsfield Elizabeth Goodrich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2, 1771  Forrest Ashby Son to David and Hannah Ashby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14, 1771  Sarah Root Daughter of Ezekiel and Ruth Root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15, 1771  Salmon Son of Jacob and Sarah Elithorp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28, 1771  Benjamin Astin of Pittsfield Anna Goodrich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14, 1771  Asa Hall of Gageborough Abigail Converse of Gageborough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t 10, 1771  Nathaniel Spring of Stephen Town Hannah Miller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t 30, 1771  Lacheus (?) Hurlbert of Pittsfield Hannah Goodrich of the Mountain Grant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r 28, 1771  Nami [sic] Fairfield Daughter of Nathaniel and Judith Fairfield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r 19, 1771  John Forrest Son of Jonathan and Abigail Taylor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r 3, 1771  William Cadwell Son of Dan &amp; Abigail Cadwell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m 16, 1771  Ebenezer Wright of Pittsfield Jerusha Dunnam of Hebro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 26, 1771  Louisa Remington Daughter to John &amp; Mary Remingto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r 28, 1771  Jedediah Goodrich of Pittsfield Olive Smith of Kinsington Intend Marriage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Feby 1, 1772  Rhoda Fowler Daughter to Stephen &amp; Rhoda Fowler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y 1, 1772  Rhoda Fowler Daughter of Stephen &amp; Rhoda Fowler wa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12, 1772  Amos Delanow of Pittsfield Lydia Hubbard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2, 1772  Peter Lallard (?) of Pittsfield Dinah Tale (Tate??) of Richmont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24, 1772  Ebenezer Done (Dane??) of Pittsfield Sarah Daniels of Colechester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15, 1772  Uriah Judd Junr of Pittsfield Lucy Millar (Millan??)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16, 1772  Benjamin Austin Son to Benjamin and Anna Austi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24, 1772  Lieut. Eli Root of Pittsfield Mrs. Experience Kellogg of Hadly Intend Marriage    </w:t>
      </w:r>
    </w:p>
    <w:p>
      <w:pPr>
        <w:pStyle w:val="Normal"/>
        <w:rPr>
          <w:sz w:val="18"/>
        </w:rPr>
      </w:pPr>
      <w:r>
        <w:rPr>
          <w:sz w:val="18"/>
        </w:rPr>
        <w:t>July 2, 177?  Elisabeth Robins Daughter of Joshua &amp; Elizabeth Robins Born as here recorded    [Last digit of year not shown; 1772 assumed for sorting purposes only]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7, 1772  John Walker of Becket Mary Stiles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15, 1772  Hannah Dickinson Daughter to Israel and Mercy Dickins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25, 1772  Enoch Dewey of the Equivalent Martha Foot of Hartwoo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t 2, 1772  Elisha Baker of Sunderland Louis Baker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 9, 1772  Elizabeth Bakster Daughter of Jonathan and Phebe [sic] Bakster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m 25, 1772  David Day of Colechester Elizabeth Chamberlain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m 28, 1772  Hezekiah Jones of Pittsfield Mary Noble of Southwark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m 29, 1772  Cynthia Allen Daughter of Joseph and Sarah Alle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r 30, 1772  Naomi Clark Daughter to Joseph &amp; Naomi Clark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11, 1772  Mary Williams Daughter of Oswald &amp; Mary Williams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 18, 1772  Titus Wright of Pittsfield Rachel Clark of Northampto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m 18, 1772  Samuel James of Pittsfield Abigail Brooks of Killingsey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m 18, 1772  Isaac Olds of Pittsfield Hannah Walker of the Ashuelot Equivalent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m 25, 1772  William Scott of Pittsfield Adathy (?) Loomis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m 26, 1772  Jesse Wright of Pittsfield Libbell (?) Risi (?) of New Ashford Intend Marriage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Feby 18, 1773  David Foot of the Ashuelot Equivalent Mary Goodrich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y 18, 1773  Lucy Ashby Daughter to David and Hannah Ashby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7, 1773  Noadiah Demming of Pittsfield Michel Phillips of New Brittai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3, 1773  Jonathan Allen Son of Thomas &amp; Elisabeth [sic] Allen Born as here recorded  Tuesday 3 O'clock A.M. March 23, 1773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6, 1773  Anna Fowler Daughter to Stephen &amp; Rhoda Fowler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6, 1773  Anna Fowler Daughter of Stephen &amp; Rhoda Fowler wa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3, 1773  James Brown of Jerrico Bette Dolf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23, 1773  Eunice Jones Daughter to Elisha and Mehitabel Jone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27, 1773  Elisha Hubbard Son to James and Martha Hubbard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ust 25, 1773  Isaac Andruse of Lanesborough Su_____ (??) Franklin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7, 1773  Thomas Taylor of Pittsfield Hannah Wheeler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r 9, 1773  Calvin Duncan of Hebron Ruth Nobl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r 12, 1773  Joel Stephens of Pittsfield Anne Deming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Feby 17, 1774  Rachel Stiles Daughter to Aaron &amp; Margaret Stile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17, 1774  Rufus Cogswell of Pittsfield Cynthia Rathbon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2, 1774  Cynthia Taylor Daughter to Thomas &amp; Hannah Taylor Born  Died Sept 22, 1775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9, 1774  Charles Morris of Gt. Barrington Tryphine (?) Hopkins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5, 1774  Samuel Judd of Pittsfield Naomi Nobl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10, 1774  Samuel Fairfield Son of Nathaniel and Judith Fairfield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16, 1774  Mr. Nathaniel Phelps of Pittsfield Widow Rachel Rawly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20, 1774  James Taylor of Pittsfield Sarah Wright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27, 1774  Adonijah Waterman of Lenox Rachel Bagg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9, 1774  John Phelps of Hartwood Mary Ashby of Hartwoo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18, 1774  Anna Bulla (?) Dickinson Daughter to Israel and Mercy Dickins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29, 1774  David Bruvus (?) of Pittsfield Elizabeth Whitlock of Lenox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r 8, 1774  William Brattle of Pittsfield Abigail Fairfield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r 8, 1774  Bezahel (?) Richardson of Pittsfield Dorcas Kirkham of Steventow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 12, 1774  Capt. Rufus Allen Mrs. Melissent [sic] Seymour Marri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17, 1774  Benjamin Bush of Sheffield Mabel Judd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24, 1774  Peter Wright of Pittsfield Jerusha Wright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30, 1774  Matthew Wright of Pittsfield Elizabeth Bartlet of N. Hampton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1774, 1774  Anna Austin Son to Benjamin and Anna Austi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22 1774, 1774  Simeon Parmela of Queensborough Jermime (?) Hopkins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12, 1775  Mr. Nathaniel Dickinson of Deerfield Mrs. Theodetia Barker (Barkes?)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y 13, 1775  Josiah Weeb of the Gore the Widow Submit Smith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y 21, 1775  Abraham Porterof Pittsfield Rejoyce Rue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y 21, 1775  Richard Osborn of Pittsfield Isabel Jones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ruary 8, 1775  Elizabeth Allen Daughter of Thomas &amp; Elisabeth [sic] Allen Born as here recorded  Wednesday 3 O'clock A.M. February 8th Day, 1775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y 28, 1775  Jeremiah Heath of Pittsfield Mary How of Williamsburg were married by Rev. Amos Butler  A copy of Church Record, attest J.B. Gleason, T. Clerk of Williamsburg.  Recd and recorded by Jas. Warriner Town Clerk of Pittsfield in 1857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15, 1775  Elisha Crane of Pittsfield Abigail Wright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9, 1775  Cyprian Bigelow of New Lebanon Hannah Kingsley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7, 1775  Phineas Gilbert of Pittsfield Jerusha Hanmore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24, 1775  Caleb Remington Son to John &amp; Mary Remington Born    </w:t>
      </w:r>
    </w:p>
    <w:p>
      <w:pPr>
        <w:pStyle w:val="Normal"/>
        <w:rPr>
          <w:sz w:val="18"/>
        </w:rPr>
      </w:pPr>
      <w:r>
        <w:rPr>
          <w:sz w:val="18"/>
        </w:rPr>
        <w:t>Aug 3, 1775  Moley [sic] Hubbard Daughter to James and Martha Hubbard Born  Betty Died  [Date????]</w:t>
      </w:r>
    </w:p>
    <w:p>
      <w:pPr>
        <w:pStyle w:val="Normal"/>
        <w:rPr>
          <w:sz w:val="18"/>
        </w:rPr>
      </w:pPr>
      <w:r>
        <w:rPr>
          <w:sz w:val="18"/>
        </w:rPr>
        <w:t xml:space="preserve">Augt 8, 1775  Nathaniel Welch of Pittsfield Mary Babbit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ust 26, 1775  Richard Osborn Son of Richard &amp; ____ [sic] Osbor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r 12, 1775  Bancroft Fowler Son to Stephen &amp; Rhoda Fowler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r 12, 1775  Bancroft Fowler Son of Stephen &amp; Rhoda Fowler wa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 1, 1775  Anna Fowler Daughter of Stephen &amp; Rhoda Fowler Di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 4, 1775  Hannah Taylor Daughter to Thomas &amp; Hannah Taylor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 26, 1775  Rhoda Fowler Daughter of Stephen &amp; Rhoda Fowler Di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r 4, 1775  Horace Allen Son to Rufus &amp; Mellissent [sic] Alle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r 18, 1775  Charles Belding of Pittsfield the Widow Elizabeth Chandler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18, 1775  Capt James DuCalb (?) of Pittsfield Miss Merriam Williams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18, 1775  Thadeus Hurlburt of Pittsfield Eleanor Chapman of the Mountain Grant, so called westerly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Feby 10, 1776  Deacn [sic] Josiah Wright of Pittsfield Mrs. Theodocia Barker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y 16, 1776  Benjamin Judd of Pittsfield Kezia Jacobs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, 1776  Mr. Jno. Strong of Pittsfield Mrs. Martha Knowls of Wether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16, 1776  Lt. Nathaniel Fairfield of Pittsfield the Widow Abigail Phelps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3, 1776  John Wait of Pittsfield Esther Babbit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10, 1776  John Welles of Westfield Hannah Phelps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1, 1776  Mr. Leonardus Chester of Wethersfield Miss Sally Williams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24, 1776  Partharia Dickinson Daughter to Israel and Mercy Dickinson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r 4, 1776  George Butler of Pittsfield Chloe Bidwell of Glausonberry (?)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7, 1776  Daniel Jones of Pittsfield Bethiah Root of Lenox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20, 1776  Elias Clark of Pittsfield Hannah Porter of Beckett [sic]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ber 26, 1776  Moses Austin Son to Benjamin and Anna Austin Born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8, 1777  Wm. Ensign of ye Equivalent Polle [sic] Woodains of Pittsfd [sic]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y 1, 1777  Stephen Fowler Son of Stephen &amp; Rhoda Fowler wa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7, 1777  Mary Stiles Daughter to Aaron &amp; Margaret Stile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0, 1777  Derias Tupper of Pittsfield Sarah Lyman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5, 1777  Jonathan Stoddard of Pittsfield Mary Wright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2, 1777  George Washington Allen Son of Thomas &amp; Elisabeth [sic] Allen Born as here recorded  Tuesday 7 O'clock A.M. April 22nd 1777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16, 1777  Lucas Robins Son of Joshua &amp; Elizabeth Robins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28, 1777  Salomia Remington Daughter to John &amp; Mary Remingto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t 1, 1777  Solomon Butler of Woodbury Anna Brattl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ust 16, 1777  John Stark Son of Lebbeus and Hannah Backus was Born  on the day of Bennington Battle at 8 O'clock P.M.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 27, 1777  Oswald Williams Son of Oswald &amp; Mary Williams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o 17, 1777  Cynthia Taylor Daughter to Thomas &amp; Hannah Taylor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r 2, 1777  Rufus Allen Son to Rufus &amp; Mellissent [sic] Allen Born  Died 19th do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em 2, 1777  John Osborn Son of Richard &amp; ____ [sic] Osbor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r 13, 1777  Nathaniel Munson of Pittsfield Edditha [sic] Nobl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1, 1778  Thomas Miller of Pittsfield Rebeca [sic] Belding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y 10, 1778  Levi Belding of Pittsfield Anna Higgins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>Jany 22, 1778  Patty Hubbard Daughter to James and Martha Hubbard Born  Elisha Died Aug 1st  [Year????]</w:t>
      </w:r>
    </w:p>
    <w:p>
      <w:pPr>
        <w:pStyle w:val="Normal"/>
        <w:rPr>
          <w:sz w:val="18"/>
        </w:rPr>
      </w:pPr>
      <w:r>
        <w:rPr>
          <w:sz w:val="18"/>
        </w:rPr>
        <w:t xml:space="preserve">Jany 31, 1778  Aaron Cowland of Pittsfield Mary Belding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1, 1778  Capt. Joel Dickinson of Pittsfield Miss Huldah Strong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1, 1778  John Baker Jun. of Pittsfield Eunice Goodrich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8, 1778  Roderick Messenger of Williams Town Sarah Stacy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2, 1778  Solomon Baker of Pittsfield Mary Brown of Richmont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10, 1778  Ebenezer Keiler of Pittsfield Phebe [sic] Hurlbert of Lanesboro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31, 1778  Titus Parker Junr of Lenox Mary Judd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31, 1778  Enoch Baker of Pittsfield Huldah Ingham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31, 1778  Levi Belding of Pittsfield Lydia Cobb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31, 1778  Lionel Tupper of Stamford in the State of Vermont Jerusha Goodrich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ember 15, 1778  David Justus Chapin of Pittsfield Mary Cadwell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r 12, 1778  William Cleveland of Ashawelot [sic] Equivalent Saran Towne (or Tower [sic])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emr 26, 1778  Timothy Miller of Pittsfield Abigail Ford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26, 1778  Sarah Allen Daughter to Rufus &amp; Mellissent [sic] Allen Born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25, 1779  Dr. Timothy Childs of Pittsfield Miss Rachel Easton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y 23, 1779  Isaac Cady of Ashawelot [sic] Equivalent Mary Wright of Ashawelot [sic] Equivalent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6, 1779  Wells Fowler Son of Stephen &amp; Rhoda Fowler wa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0, 1779  Joshua Dow of Pittsfield Sarah Barber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7, 1779  Mr. Levi Dunham of Hebron in Connecticut Miss Anna Waddams of Pittsfield Intend Marriage, no fees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17, 1779  Ezekiel Merrill of Pittsfield Sally Lawrence of Ashuelot Equivalent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25, 1779  Matthew Butler of Conway Anna Merry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3, 1779  Benjamin Cogswell of Richmont Mary Burt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3, 1779  Josiah Sabin of Ashawelot [sic] Equivalent Lydia Cady of Ashawelot [sic] Equivalent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4, 1779  Calvin Cogswell of Pittsfield Phebe [sic] Osburn of Woodbury in Connecticut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11, 1779  Jonathan Weston of Pittsfield Anna Gillet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18, 1779  William Ashby of Westfield Ruth Hubbard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ober 2, 1779  Timothy Puffer (?) Junr. of Ashawelot [sic] Equivalent Elizabeth Cady of Ashawelot [sic] Equivalent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ober 11, 1779  Elisha Belding of Pittsfield Leviniah (?) Branch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ober 18, 1779  Israel Phelps of Pittsfield Louisa Root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ober 18, 1779  Mr. David Foot of Ashawelot [sic] Equivalent Mrs. Prudence Knowls of Weathersfield in the state of Connecticut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 11, 1779  Israel Phelps Lovisa [sic] Root Marri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4, 1779  Mr. Elizier Goodrich of Pittsfield Miss Lucy Wright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4, 1779  Mr. Joseph Easton of Pittsfield Miss Sally Goodrich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4, 1779  Samuel Harrison of Lanesborough Rebeca [sic] Keeler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16, 1779  William Davis of Ashawelot [sic] Equivalent Lucy Gallopof Ashawelot of [sic] Equivalent Intend Marriage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31, 1780  Elijah Crofoot of Pittsfield Louisa Ballad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y 5, 1780  Jacob Ward of Pittsfield Sarah Brattle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Feby 17, 1780  Josiah Wright Junr of Pittsfield Eunice Easton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11, 1780  William Beard of Pittsfield Martha Cornish of Washingto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6, 1780  Anne Osborn Daughter of Richard &amp; ____ [sic] Osbor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7, 1780  Phinchas Bagg (Bogg??) of Pittsfield Pamela Stanley of Pittsfield Intend Marriage together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 18, 1780  Mindwell Phelps Daughter of Mr. Israel &amp; Lovisa [sic] Phelps was Born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7, 1781  Amelia Allen Daughter to Rufus &amp; Mellissent [sic] Alle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4, 1781  Edward Fowler Son of Stephen &amp; Rhoda Fowler wa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6, 1781  Demas Robins Son of Joshua &amp; Elizabeth Robins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uary 17, 1782  Winthrop Phelps Son to Mr. Israel Phelps &amp; Mrs. Lovisa [sic] Phelps wa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13, 1782  Isabella Osborn Daughter of Richard &amp; ____ [sic] Osbor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28, 1782  Luna Robins Daughter of Joshua &amp; Elizabeth Robins Born as here recorded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23, 1783  Rufus Allen Son to Rufus &amp; Mellissent [sic] Alle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7, 1783  Sophia Lathrop Daughter of Elijah &amp; Dorcas Lathrop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 7, 1783  Jerusha Hale Daughter of Joseph &amp; Esther Hale Born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Augt 28, 1784  Lucy Osborn Daughter of Richard &amp; ____ [sic] Osbor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16, 1784  Martha Partridge Daughter of John &amp; Martha Partridge Born as here recorded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pril 3, 1785  Roswell _____ of Pittsfield ____ ____ of Pittsfield intend Marriage    [No names given in this entry except first name of groom (??)]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7, 1785  John Picket of Fishkill ____ Wood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7, 1785  Jason Herrick of Pittsfield Damaris Baxter of ____ in Connecticut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ne 26, 1785  Enoch Darling of Richmong in ____ of New Hampshire Sibbel [sic] Woodward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10, 1785  Mr. Joshua Robbins of Pittsfield Miss (Exper?)ience Rinneg (?) of Preston in Connecticut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t 7, 1785  Mr. Phinehas [sic] Clark of Sunderland Jemima Baker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 2, 1785  John Snow of Pittsfield Patty Ward of Worchester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r 4, 1785  Aaron Stiles of Pittsfield Abigail Beard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25, 1785  Lt. Joshua Danforth of Pittsfield Miss Salome Noble of Williams tow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25, 1785  Mr. J. C. Williams of Pittsfield Miss Lecretia Williams of Hatfield intend marriage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January 15, 1786  Joshua Danforth Miss Salome Noble married    [No towns of residence given]</w:t>
      </w:r>
    </w:p>
    <w:p>
      <w:pPr>
        <w:pStyle w:val="Normal"/>
        <w:rPr>
          <w:sz w:val="18"/>
        </w:rPr>
      </w:pPr>
      <w:r>
        <w:rPr>
          <w:sz w:val="18"/>
        </w:rPr>
        <w:t xml:space="preserve">Jany 29, 1786  John Butler Junr of Pittsfield ____ Churchill of Lanesborough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12, 1786  John Phelps of Pittsfield Lucy Cook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6, 1786  Dan Blackman of Partridgefield Ruth Fairfield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6, 1786  Mr. Zechariah Seymour of Pittsfield Miss Elizabeth Colt of Lyme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7, 1786  Mr. Lawson Hanmer of Pittsfield Miss Abigail Taylor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2, 1786  Mr. Abner Darwin of Lanesboro Miss ___da Allen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9, 1786  Mr. Abel Haskins of Pittsfield Miss Colorana (?)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9, 1786  ____ Gleason of Pittsfield Miss Lucy Hubbard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26, 1786  Sally Robins Daughter of Joshua &amp; Spery Robins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3, 1786  Mr. Thomas Silvy of Pittsfield Miss Ruth Phillips of Plainfield in Connecticut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24, 1786  Anne Partridge Daughter of John &amp; Martha Partridge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r 22, 1786  Mr. John Bryant of Pittsfield Miss Persis Chase of Adams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 29, 1786  Mr. Joseph Sacket of Pittsfield Miss Lucy Goff of Dalto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3, 1786  Mr. Ebenezer Tracy of Lenox Miss Electa Howard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17, 1786  Mr. Eli Rust (Root? [sic]) of Pittsfield Miss Anne Lyons of Pittsfield intend marriage  Compared with original Oct 25, 1916 Aaron A. Idull, City Clerk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31, 1786  Mr. David Robbins of Pittsfield Miss Ruth Stearns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14, 1787  Mr. Samuel Wheeler of Pittsfield Miss Ruby Dewey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4, 1787  Mr. William Weller of Pittsfield Miss Anne Root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9, 1787  Mr. William Partridge of Pittsfield Miss Jemima Bidswell of Tyringham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9, 1787  Mr. ____ Judd of Lenox Miss Elizabeth Brattle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12, 1787  Russell Strong of Pittsfield Miss Rhoda Merrill of Tyringham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ust 12, 1787  Mr. Linus Parker of Lenox Miss Elizabeth Gunn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ust 17, 1787  Mr. William Brattle Jr. of Pittsfield Miss LucyLeffingwell (?) of Lenox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r 14, 1787  William Robinson Jr. of Pittsfield Miss Hannah Mor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 28, 1787  Mr. Abner Durwin of Lanesborough Miss Abagail [sic] Mor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 11, 1787  Mr. Sanford Tracy of Pittsfield Miss Betsey Bliss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Jan 1, 1788  Mr. William Robbins of Pittsfield Miss Anne Keeler of Pittsfield intend marriage    [No day and month given; 1 Jan assumed arbitrarily]</w:t>
      </w:r>
    </w:p>
    <w:p>
      <w:pPr>
        <w:pStyle w:val="Normal"/>
        <w:rPr>
          <w:sz w:val="18"/>
        </w:rPr>
      </w:pPr>
      <w:r>
        <w:rPr>
          <w:sz w:val="18"/>
        </w:rPr>
        <w:t>Jan 1, 1788  Alpheus Morgan of Northfield Miss Susannah Treat of Pittsfield intend marriage    [No day and month given; 1 Jan assumed arbitrarily]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16, 1788  Silvester Robins [sic] of Pittsfield Miss Rebeca [sic] Berger (?)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4, 1788  Sophia Hale Daughter of Joseph &amp; Esther Hale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20, 1788  Stephen Phelps of Pittsfield the Widow Ruth Goodrich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>June 1, 1788  John Remington of Pittsfield Polly Strong of Pittsfield intend marriage    [No day of the month given; 1st assumed arbitrarily]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5, 1788  Sophia Partridge Daughter of John &amp; Martha Partridge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6, 1788  Tartatus Goff of Dalton Miss Milia Skinner of Dalto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6, 1788  William Bard of Pittsfield Esther Wood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 31, 1788  David Beardsman of Dalton Mercy Olds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>Aug 31, 1788  Marriage is intended between Chester Moseley of Pittsfield Anna Torrey of Pittsfield    [Event phrase occurs before the names in this case]</w:t>
      </w:r>
    </w:p>
    <w:p>
      <w:pPr>
        <w:pStyle w:val="Normal"/>
        <w:rPr>
          <w:sz w:val="18"/>
        </w:rPr>
      </w:pPr>
      <w:r>
        <w:rPr>
          <w:sz w:val="18"/>
        </w:rPr>
        <w:t xml:space="preserve">Septr 7, 1788  Mr. Andrew Kennedy of Pittsfield Miss Electa Olds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r 28, 1788  Mr. Azaria Root of Pittsfield Miss Netta Barber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 11, 1788  Mr. Eli Root Jr. of Pittsfield Miss Sarah Fairfield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 20, 1788  Mr. David Han____ (??) of Belchertown Miss Betsey Barker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r 26, 1788  Mr. John West of Pittsfield Miss Huldah Wilcox of Lanesborough intend marriage    </w:t>
      </w:r>
    </w:p>
    <w:p>
      <w:pPr>
        <w:pStyle w:val="Normal"/>
        <w:rPr>
          <w:sz w:val="18"/>
        </w:rPr>
      </w:pPr>
      <w:r>
        <w:rPr>
          <w:sz w:val="18"/>
        </w:rPr>
        <w:t>Novr 1, 1788  Mr. Jesse Southwick of Richmond Miss Nancy Moore of Pittsfield intend marriage    [No day of month given in record, assumed Nov 1 arbitrarily]</w:t>
      </w:r>
    </w:p>
    <w:p>
      <w:pPr>
        <w:pStyle w:val="Normal"/>
        <w:rPr>
          <w:sz w:val="18"/>
        </w:rPr>
      </w:pPr>
      <w:r>
        <w:rPr>
          <w:sz w:val="18"/>
        </w:rPr>
        <w:t>Decr 1, 1788  Mr. Stephen Mead Jr of Pittsfield Miss Sally Seymur of Pittsfield intend marriage    [No day of month given in record, assumed Dec 1 arbitrarily]</w:t>
      </w:r>
    </w:p>
    <w:p>
      <w:pPr>
        <w:pStyle w:val="Normal"/>
        <w:rPr>
          <w:sz w:val="18"/>
        </w:rPr>
      </w:pPr>
      <w:r>
        <w:rPr>
          <w:sz w:val="18"/>
        </w:rPr>
        <w:t>Decr 1, 1788  Mr. John Snow of Pittsfield Miss Jinny Churchill of Pittsfield intend marriage    [No day of month given in record, assumed Dec 1 arbitrarily]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22, 1788  Prospect Robins Daughter [Son??] of Joshua &amp; Spery Robins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Jany 1, 1789  Mr. David Ashby (Ashley?) [no town given] Miss Olive Stevens of Hancock intend marriage    [No day of month given in record, assumed Jan 1 arbitrarily]</w:t>
      </w:r>
    </w:p>
    <w:p>
      <w:pPr>
        <w:pStyle w:val="Normal"/>
        <w:rPr>
          <w:sz w:val="18"/>
        </w:rPr>
      </w:pPr>
      <w:r>
        <w:rPr>
          <w:sz w:val="18"/>
        </w:rPr>
        <w:t>Jany 1, 1789  Marriage is intended between Mr. Artemis Herrick of Pittsfield Miss Eleanor Peck of Partridgefield    [Event phrase occurs before the names in this case; No day of month given in record, assumed Jan 1 aibitrarily]</w:t>
      </w:r>
    </w:p>
    <w:p>
      <w:pPr>
        <w:pStyle w:val="Normal"/>
        <w:rPr>
          <w:sz w:val="18"/>
        </w:rPr>
      </w:pPr>
      <w:r>
        <w:rPr>
          <w:sz w:val="18"/>
        </w:rPr>
        <w:t>Jany 28, 1789  Stephen Mead Jr. Sarah Seymour was married    [No towns of residence given]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1, 1789  Septomius [sic] Bingham of Liston (Lipton?) Mrs. Silence Nobl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29, 1789  Mr. Jesse Sexton of Pittsfield Miss Anne Candel of Washingto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2, 1789  Mr. John Churchill 2 of Pittsfield Miss Hitty [sic] Hubbard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2, 1789  Mr. Thomas Read of Pittsfield Miss Molly Chastes (?)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2, 1789  Mr. Gad Merrill of Pittsfield Miss Lydia Cady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2, 1789  Mr. David Wellis Jr of Pittsfield Miss Dimmis Millard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2, 1789  Mr. Ebenezer Herrick of New Marlborough Miss Jad Herrick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>August 23, 1789  Mr. Stephen Crane Miss Jerusha Burt intend marriage    [No towns of residence given]</w:t>
      </w:r>
    </w:p>
    <w:p>
      <w:pPr>
        <w:pStyle w:val="Normal"/>
        <w:rPr>
          <w:sz w:val="18"/>
        </w:rPr>
      </w:pPr>
      <w:r>
        <w:rPr>
          <w:sz w:val="18"/>
        </w:rPr>
        <w:t xml:space="preserve">August 23, 1789  Mr. Joseph Allen Jr. of Pittsfield Miss Abagail [sic] Jillet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ugust 23, 1789  Mr. Seth Dean of Pittsfield Miss Rhoda Baker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6, 1789  Mr. Dan Cadwell of Pittsfield Miss Dolly Hoskins (Haskins?)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6, 1789  Mr. Reuben Gurm (??) of Pittsfield Miss Lucy Foot of Dalto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 18, 1789  Mr. Samuel Beau (??) of Pittsfield Miss Olive Smith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 18, 1789  Mr. Enoch Weller of Pittsfield Miss Rhoda Cadwell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Oct 18, 1789  Nathaniel Torrey of Pittsfield Lucy Root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>Novr 17, 1789  Darius Mead  Born    [Assumed children of Stephen and Esther Mead, since these entries appear immediately after their marriage entry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10, 1790  Asa Gillet of Pittsfield Sarah Nichols of Dalton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Jany 10, 1790  Comfort Lewis of Pittsfield Nabby [sic] Bagg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>Jany 10, 1790  Marriage is intended between Mr. John Peabody of Pittsfield Miss Polly Remmington    [Event phrase occurs before the names in this case]</w:t>
      </w:r>
    </w:p>
    <w:p>
      <w:pPr>
        <w:pStyle w:val="Normal"/>
        <w:rPr>
          <w:sz w:val="18"/>
        </w:rPr>
      </w:pPr>
      <w:r>
        <w:rPr>
          <w:sz w:val="18"/>
        </w:rPr>
        <w:t xml:space="preserve">Jany 10, 1790  Israel Southwick of Richmond Huldah Burt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>Jany 10, 1790  Marriage is intended between Joel Naramore of Pittsfield Electa Clark of Pittsfield    [Event phrase occurs before the names in this case]</w:t>
      </w:r>
    </w:p>
    <w:p>
      <w:pPr>
        <w:pStyle w:val="Normal"/>
        <w:rPr>
          <w:sz w:val="18"/>
        </w:rPr>
      </w:pPr>
      <w:r>
        <w:rPr>
          <w:sz w:val="18"/>
        </w:rPr>
        <w:t xml:space="preserve">March 15, 1790  William Francis of Pittsfield Rosanna Sacket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4, 1790  Mr. Abner Root of Pittsfield Miss Abigail Lawrenc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>April 4, 1790  Stephen Kenney of Pittsfield Betsey O'Kelly of New Canaan of the State of New York intend marriage    [Date blank; arbitrarily assumed 4/4/1790 from previous entry]</w:t>
      </w:r>
    </w:p>
    <w:p>
      <w:pPr>
        <w:pStyle w:val="Normal"/>
        <w:rPr>
          <w:sz w:val="18"/>
        </w:rPr>
      </w:pPr>
      <w:r>
        <w:rPr>
          <w:sz w:val="18"/>
        </w:rPr>
        <w:t>April 4, 1790  Eli Ensign Lois Beach intend marriage    [Date blank; arbitrarily assumed 4/4/1790 from previous entry; no towns of residence given]</w:t>
      </w:r>
    </w:p>
    <w:p>
      <w:pPr>
        <w:pStyle w:val="Normal"/>
        <w:rPr>
          <w:sz w:val="18"/>
        </w:rPr>
      </w:pPr>
      <w:r>
        <w:rPr>
          <w:sz w:val="18"/>
        </w:rPr>
        <w:t>April 4, 1790  Janil (??) Stearns of Pittsfield Bethian Russell of Pittsfield intend marriage    [Date blank; arbitrarily assumed 4/4/1790 from previous entry]</w:t>
      </w:r>
    </w:p>
    <w:p>
      <w:pPr>
        <w:pStyle w:val="Normal"/>
        <w:rPr>
          <w:sz w:val="18"/>
        </w:rPr>
      </w:pPr>
      <w:r>
        <w:rPr>
          <w:sz w:val="18"/>
        </w:rPr>
        <w:t>April 4, 1790  Marriage is intended between Mr. Paul Weller of Pittsfield Miss Lois Weller of Pittsfield    [Date blank; arbitrarily assumed 4/4/1790 from previous entry; no towns of residence given]</w:t>
      </w:r>
    </w:p>
    <w:p>
      <w:pPr>
        <w:pStyle w:val="Normal"/>
        <w:rPr>
          <w:sz w:val="18"/>
        </w:rPr>
      </w:pPr>
      <w:r>
        <w:rPr>
          <w:sz w:val="18"/>
        </w:rPr>
        <w:t>April 4, 1790  Marriage is intended between Silas Porter of Pittsfield Elizabeth Abbee of Pittsfield    [Date blank; arbitrarily assumed 4/4/1790 from previous entry; no towns of residence given]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18, 1790  Harriet Partridge Daughter of John &amp; Martha Partridge Born as here recorded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any 17, 1791  Mr. Moses Southwick of Pittsfield Miss Abagail [sic] Hurlbert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>Jany 17, 1791  Mr. Elijah Herrick Miss Freedom Bissell intend marriage    [Date blank; arbitrarily assumed 1/17/1791 from previous entry; no towns of residence given]</w:t>
      </w:r>
    </w:p>
    <w:p>
      <w:pPr>
        <w:pStyle w:val="Normal"/>
        <w:rPr>
          <w:sz w:val="18"/>
        </w:rPr>
      </w:pPr>
      <w:r>
        <w:rPr>
          <w:sz w:val="18"/>
        </w:rPr>
        <w:t>Jany 17, 1791  Mr. Daniel Miller of Pittsfield Miss Eunice Noble of Pittsfield intend marriage    [Date blank; arbitrarily assumed 1/17/1791 from previous entry]</w:t>
      </w:r>
    </w:p>
    <w:p>
      <w:pPr>
        <w:pStyle w:val="Normal"/>
        <w:rPr>
          <w:sz w:val="18"/>
        </w:rPr>
      </w:pPr>
      <w:r>
        <w:rPr>
          <w:sz w:val="18"/>
        </w:rPr>
        <w:t>Jany 17, 1791  Mr. James McCall of Pittsfield Miss Charlotte White of Pittsfield intend marriage    [Date blank; arbitrarily assumed 1/17/1791 from previous entry]</w:t>
      </w:r>
    </w:p>
    <w:p>
      <w:pPr>
        <w:pStyle w:val="Normal"/>
        <w:rPr>
          <w:sz w:val="18"/>
        </w:rPr>
      </w:pPr>
      <w:r>
        <w:rPr>
          <w:sz w:val="18"/>
        </w:rPr>
        <w:t>Jany 17, 1791  Mr. Enoch Fairfield of Pittsfield Miss Luliana (?) Lawrence of Pittsfield intend marriage    [Date blank; arbitrarily assumed 1/17/1791 from previous entry]</w:t>
      </w:r>
    </w:p>
    <w:p>
      <w:pPr>
        <w:pStyle w:val="Normal"/>
        <w:rPr>
          <w:sz w:val="18"/>
        </w:rPr>
      </w:pPr>
      <w:r>
        <w:rPr>
          <w:sz w:val="18"/>
        </w:rPr>
        <w:t>Jany 17, 1791  Mr. John Barnes of Lanesborough Miss Mahala Smith of Pittsfield intend marriage    [Date blank; arbitrarily assumed 1/17/1791 from previous entry]</w:t>
      </w:r>
    </w:p>
    <w:p>
      <w:pPr>
        <w:pStyle w:val="Normal"/>
        <w:rPr>
          <w:sz w:val="18"/>
        </w:rPr>
      </w:pPr>
      <w:r>
        <w:rPr>
          <w:sz w:val="18"/>
        </w:rPr>
        <w:t>Aug 12, 1791  Sarah Mead  Born    [Assumed children of Stephen and Esther Mead, since these entries appear immediately after their marriage entry]</w:t>
      </w:r>
    </w:p>
    <w:p>
      <w:pPr>
        <w:pStyle w:val="Normal"/>
        <w:rPr>
          <w:sz w:val="18"/>
        </w:rPr>
      </w:pPr>
      <w:r>
        <w:rPr>
          <w:sz w:val="18"/>
        </w:rPr>
        <w:t xml:space="preserve">Novr 6, 1791  Mr. Elijah Smith Jr. of Pittsfield Miss Lucy Goodrich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r 6, 1791  Mr. Calvin Wood of Pittsfield Miss Diantha [sic] Tuttle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Novr 20, 1791  Mr. Elijah Bagg of Pittsfield Miss Sally Churchill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>Novr 20, 1791  Marriage is intended between Mr. Aden Deming of Pittsfield Miss Patty Phelps of Pittsfield    [Date blank; arbitrarily assumed 11/20/1791 from previous entry; Event phrase precedes names]</w:t>
      </w:r>
    </w:p>
    <w:p>
      <w:pPr>
        <w:pStyle w:val="Normal"/>
        <w:rPr>
          <w:sz w:val="18"/>
        </w:rPr>
      </w:pPr>
      <w:r>
        <w:rPr>
          <w:sz w:val="18"/>
        </w:rPr>
        <w:t>Novr 20, 1791  Marriage is intended between Elisha Tracy of Pittsfield Jane Fisher of Pittsfield    [Month/day blank; arbitrarily assumed 11/20/1791 from previous entry; Event phrase precedes names]</w:t>
      </w:r>
    </w:p>
    <w:p>
      <w:pPr>
        <w:pStyle w:val="Normal"/>
        <w:rPr>
          <w:sz w:val="18"/>
        </w:rPr>
      </w:pPr>
      <w:r>
        <w:rPr>
          <w:sz w:val="18"/>
        </w:rPr>
        <w:t>Novr 20, 1791  Robert Stanton of Hancock Anne Tracy of Pittsfield intend marriage    [Date blank; arbitrarily assumed 11/20/1791 from previous entry]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3, 1791  Alpheus Osborn Son of Richard &amp; ____ [sic] Osborn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ecr 11, 1791  Charles Bishop of Pittsfield Lois Merwin of Lenox intend marriage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Jan 1, 1792  Martin Bagg of Pittsfield the Widow Goodrich of Pittsfield Intend Marriage    [Month/day blank; arbitrarily assumed 1/1/1792 from previous entry]</w:t>
      </w:r>
    </w:p>
    <w:p>
      <w:pPr>
        <w:pStyle w:val="Normal"/>
        <w:rPr>
          <w:sz w:val="18"/>
        </w:rPr>
      </w:pPr>
      <w:r>
        <w:rPr>
          <w:sz w:val="18"/>
        </w:rPr>
        <w:t>Jan 1, 1792  Thomas Malady of Pittsfield Mary Cowdery (?) of Pittsfield intend marriage    [Date blank; arbitrarily assumed 1/1/1792 from previous entry]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8, 1792  Mr. James Ortou (?) of Lee Miss Electa Graves of Pittsfield intend marriage    </w:t>
      </w:r>
    </w:p>
    <w:p>
      <w:pPr>
        <w:pStyle w:val="Normal"/>
        <w:rPr>
          <w:sz w:val="18"/>
        </w:rPr>
      </w:pPr>
      <w:r>
        <w:rPr>
          <w:sz w:val="18"/>
        </w:rPr>
        <w:t xml:space="preserve">May 1, 1792  Electa Partridge Daughter of John &amp; Martha Partridge Born as here recorded    </w:t>
      </w:r>
    </w:p>
    <w:p>
      <w:pPr>
        <w:pStyle w:val="Normal"/>
        <w:rPr>
          <w:sz w:val="18"/>
        </w:rPr>
      </w:pPr>
      <w:r>
        <w:rPr>
          <w:sz w:val="18"/>
        </w:rPr>
        <w:t xml:space="preserve">April 7, 1792  Elisha Lyon Shepard  was bor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Sept 18, 1792  Frederick Aug's [sic] Hale Son of Joseph &amp; Esther Hale Born    </w:t>
      </w:r>
    </w:p>
    <w:p>
      <w:pPr>
        <w:pStyle w:val="Normal"/>
        <w:rPr>
          <w:sz w:val="18"/>
        </w:rPr>
      </w:pPr>
      <w:r>
        <w:rPr>
          <w:sz w:val="18"/>
        </w:rPr>
        <w:t>Nov 4, 1792  Aaron Noble Maomi Fairfield intend marriage    [No towns of residence given]</w:t>
      </w:r>
    </w:p>
    <w:p>
      <w:pPr>
        <w:pStyle w:val="Normal"/>
        <w:rPr>
          <w:sz w:val="18"/>
        </w:rPr>
      </w:pPr>
      <w:r>
        <w:rPr>
          <w:sz w:val="18"/>
        </w:rPr>
        <w:t>Nov 4, 1792  Solomon Sacket of Pittsfield Betsey Kellogg of Dalton intend marriage    [Date blank; arbitrarily assumed 11/4/1792 from previous entry]</w:t>
      </w:r>
    </w:p>
    <w:p>
      <w:pPr>
        <w:pStyle w:val="Normal"/>
        <w:rPr>
          <w:sz w:val="18"/>
        </w:rPr>
      </w:pPr>
      <w:r>
        <w:rPr>
          <w:sz w:val="18"/>
        </w:rPr>
        <w:t>Nov 4, 1792  Mr. David Tony of Pittsfield Tirsah [sic] Leonard of Ashfield intend marriage    [Date blank; arbitrarily assumed 11/4/1792 from previous entry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July 20, 1793  Norris Mead  Born    [Assumed children of Stephen and Esther Mead, since these entries appear immediately after their marriage entry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March 1, 1794  Married by Rev. Joseph Badger, Isaac Walker of Pittsfield      [No day of month given in record, assumed March 1 arbitrarily]</w:t>
      </w:r>
    </w:p>
    <w:p>
      <w:pPr>
        <w:pStyle w:val="Normal"/>
        <w:rPr>
          <w:sz w:val="18"/>
        </w:rPr>
      </w:pPr>
      <w:r>
        <w:rPr>
          <w:sz w:val="18"/>
        </w:rPr>
        <w:t>March 1, 1794  &amp; Anne Bemont (?) of Blandford      [No day of month given in record, assumed March 1 arbitrarily]</w:t>
      </w:r>
    </w:p>
    <w:p>
      <w:pPr>
        <w:pStyle w:val="Normal"/>
        <w:rPr>
          <w:sz w:val="18"/>
        </w:rPr>
      </w:pPr>
      <w:r>
        <w:rPr>
          <w:sz w:val="18"/>
        </w:rPr>
        <w:t>March 1, 1794  A true copy of Record      [No day of month given in record, assumed March 1 arbitrarily]</w:t>
      </w:r>
    </w:p>
    <w:p>
      <w:pPr>
        <w:pStyle w:val="Normal"/>
        <w:rPr>
          <w:sz w:val="18"/>
        </w:rPr>
      </w:pPr>
      <w:r>
        <w:rPr>
          <w:sz w:val="18"/>
        </w:rPr>
        <w:t>March 1, 1794  attest W. E. Boise Town Clerk      [No day of month given in record, assumed March 1 arbitrarily]</w:t>
      </w:r>
    </w:p>
    <w:p>
      <w:pPr>
        <w:pStyle w:val="Normal"/>
        <w:rPr>
          <w:sz w:val="18"/>
        </w:rPr>
      </w:pPr>
      <w:r>
        <w:rPr>
          <w:sz w:val="18"/>
        </w:rPr>
        <w:t>March 1, 1794  Blanford May 6, 1858      [No day of month given in record, assumed March 1 arbitrarily]</w:t>
      </w:r>
    </w:p>
    <w:p>
      <w:pPr>
        <w:pStyle w:val="Normal"/>
        <w:rPr>
          <w:sz w:val="18"/>
        </w:rPr>
      </w:pPr>
      <w:r>
        <w:rPr>
          <w:sz w:val="18"/>
        </w:rPr>
        <w:t>March 1, 1794  Received and Recorded by      [No day of month given in record, assumed March 1 arbitrarily]</w:t>
      </w:r>
    </w:p>
    <w:p>
      <w:pPr>
        <w:pStyle w:val="Normal"/>
        <w:rPr>
          <w:sz w:val="18"/>
        </w:rPr>
      </w:pPr>
      <w:r>
        <w:rPr>
          <w:sz w:val="18"/>
        </w:rPr>
        <w:t>March 1, 1794  Jas. Warriner Town Clerk      [No day of month given in record, assumed March 1 arbitrarily]</w:t>
      </w:r>
    </w:p>
    <w:p>
      <w:pPr>
        <w:pStyle w:val="Normal"/>
        <w:rPr>
          <w:sz w:val="18"/>
        </w:rPr>
      </w:pPr>
      <w:r>
        <w:rPr>
          <w:sz w:val="18"/>
        </w:rPr>
        <w:t>March 1, 1794  of Pittsfield      [No day of month given in record, assumed March 1 arbitrarily]</w:t>
      </w:r>
    </w:p>
    <w:p>
      <w:pPr>
        <w:pStyle w:val="Normal"/>
        <w:rPr>
          <w:sz w:val="18"/>
        </w:rPr>
      </w:pPr>
      <w:r>
        <w:rPr>
          <w:sz w:val="18"/>
        </w:rPr>
        <w:t xml:space="preserve">July 15, 1794  Patty Shepard  ditto [was born]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April 21, 1795  Cullon (Cullen?) Friend Sturtevant  was born    </w:t>
      </w:r>
    </w:p>
    <w:p>
      <w:pPr>
        <w:pStyle w:val="Normal"/>
        <w:rPr>
          <w:sz w:val="18"/>
        </w:rPr>
      </w:pPr>
      <w:r>
        <w:rPr>
          <w:sz w:val="18"/>
        </w:rPr>
        <w:t>July 23, 1795  Mary Mead  Born    [Assumed children of Stephen and Esther Mead, since these entries appear immediately after their marriage entry]</w:t>
      </w:r>
    </w:p>
    <w:p>
      <w:pPr>
        <w:pStyle w:val="Normal"/>
        <w:rPr>
          <w:sz w:val="18"/>
        </w:rPr>
      </w:pPr>
      <w:r>
        <w:rPr>
          <w:sz w:val="18"/>
        </w:rPr>
        <w:t xml:space="preserve">August 9, 1795  Ezekiel Jewett of Pittsfield Sarah Blacksmen of Partridgefield intend marriage    </w:t>
      </w:r>
    </w:p>
    <w:p>
      <w:pPr>
        <w:pStyle w:val="Normal"/>
        <w:rPr>
          <w:sz w:val="18"/>
        </w:rPr>
      </w:pPr>
      <w:r>
        <w:rPr>
          <w:sz w:val="18"/>
        </w:rPr>
        <w:t>August 9, 1795  Timy Cadwell Jr. Mrs. Haskins intend marriage    [No towns of residence given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Jany 28, 1798  John Norris Mead  Born  Jon'a [sic] Allen T. Clk.  [Assumed children of Stephen and Esther Mead, since these entries appear immediately after their marriage entry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6:21:00Z</dcterms:created>
  <dc:creator>Michael Phelps</dc:creator>
  <dc:description/>
  <dc:language>en-US</dc:language>
  <cp:lastModifiedBy>Daniel Quinn</cp:lastModifiedBy>
  <dcterms:modified xsi:type="dcterms:W3CDTF">2006-12-29T16:21:00Z</dcterms:modified>
  <cp:revision>2</cp:revision>
  <dc:subject/>
  <dc:title>Nov'r 12, 1747  Lois Miller Daughter to Charles &amp; Zerniah (</dc:title>
</cp:coreProperties>
</file>